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2"/>
          <w:lang w:val="en-US" w:eastAsia="en-US"/>
        </w:rPr>
      </w:pPr>
      <w:r>
        <w:rPr>
          <w:rFonts w:cs="Times New Roman" w:ascii="Times New Roman" w:hAnsi="Times New Roman"/>
          <w:sz w:val="42"/>
          <w:lang w:val="en-US" w:eastAsia="en-US"/>
        </w:rPr>
        <w:drawing>
          <wp:inline distT="0" distB="0" distL="0" distR="0">
            <wp:extent cx="958215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ПРАВЛЕНИЕ ПО ОХРАНЕ, КОНТРОЛЮ И РЕГУЛИРОВАНИЮ ИСПОЛЬЗОВАНИЯ ОБЪЕКТОВ ЖИВОТНОГО МИРА И СРЕДЫ ИХ ОБИТ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 А С П О Р Я Ж Е Н И Е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«07»     марта       2017г.</w:t>
      </w:r>
      <w:r>
        <w:rPr>
          <w:rFonts w:cs="Arial" w:ascii="Arial" w:hAnsi="Arial"/>
          <w:sz w:val="26"/>
          <w:szCs w:val="26"/>
        </w:rPr>
        <w:t xml:space="preserve"> </w:t>
        <w:tab/>
        <w:t xml:space="preserve">№ </w:t>
      </w:r>
      <w:r>
        <w:rPr>
          <w:rFonts w:cs="Arial" w:ascii="Arial" w:hAnsi="Arial"/>
          <w:sz w:val="26"/>
          <w:szCs w:val="26"/>
          <w:u w:val="single"/>
        </w:rPr>
        <w:t>1-р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г. </w:t>
      </w:r>
      <w:r>
        <w:rPr/>
        <w:t>Тюмень</w:t>
      </w:r>
    </w:p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818"/>
      </w:tblGrid>
      <w:tr>
        <w:trPr/>
        <w:tc>
          <w:tcPr>
            <w:tcW w:w="5470" w:type="dxa"/>
            <w:tcBorders/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ru-RU"/>
              </w:rPr>
              <w:t xml:space="preserve">О внесении изменений </w:t>
              <w:br/>
              <w:t>в распоряжение от 03.06.2016 № 2-р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ru-RU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ConsPlusNormal"/>
        <w:spacing w:lineRule="auto" w:line="276" w:before="0" w:after="24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rFonts w:eastAsia="Calibri"/>
          <w:sz w:val="26"/>
          <w:szCs w:val="26"/>
          <w:lang w:eastAsia="en-US"/>
        </w:rPr>
        <w:t>пунктом 1 распоряжения Правительства Тюменской области от 28.06.2010 № 885-рп «О принятии исполнительными органами власти Тюменской области нормативных правовых актов»</w:t>
      </w:r>
      <w:r>
        <w:rPr>
          <w:sz w:val="26"/>
          <w:szCs w:val="26"/>
        </w:rPr>
        <w:t xml:space="preserve"> и постановлением Правительства Тюменской области от 30.01.2012 № 31-п «О разработке и утверждении административных регламентов исполнения государственных функций при осуществлении регионального государственного контроля (надзора), муниципальных функций при осуществлении муниципального контроля и административных регламентов предоставления государственных услуг»,-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240"/>
        <w:ind w:left="0"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Административный регламент предоставления </w:t>
      </w:r>
      <w:r>
        <w:rPr>
          <w:rFonts w:cs="Arial" w:ascii="Arial" w:hAnsi="Arial"/>
          <w:color w:val="000000"/>
          <w:sz w:val="26"/>
          <w:szCs w:val="26"/>
        </w:rPr>
        <w:t>Управлени</w:t>
      </w:r>
      <w:r>
        <w:rPr>
          <w:rFonts w:cs="Arial" w:ascii="Arial" w:hAnsi="Arial"/>
          <w:color w:val="000000"/>
          <w:sz w:val="26"/>
          <w:szCs w:val="26"/>
          <w:lang w:val="ru-RU"/>
        </w:rPr>
        <w:t>ем</w:t>
      </w:r>
      <w:r>
        <w:rPr>
          <w:rFonts w:cs="Arial" w:ascii="Arial" w:hAnsi="Arial"/>
          <w:color w:val="000000"/>
          <w:sz w:val="26"/>
          <w:szCs w:val="26"/>
        </w:rPr>
        <w:t xml:space="preserve"> по охране, контролю и регулированию использования объектов животного мира и среды их обитания Тюменской области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государственной услуги по выдаче и аннулированию охотничьих билетов в порядке, установленном федеральным органом исполнительной власти (далее – Административный регламент), утвержденный</w:t>
      </w:r>
      <w:r>
        <w:rPr>
          <w:rFonts w:cs="Arial" w:ascii="Arial" w:hAnsi="Arial"/>
          <w:color w:val="000000"/>
          <w:sz w:val="26"/>
          <w:szCs w:val="26"/>
        </w:rPr>
        <w:t xml:space="preserve"> распоряжен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ием </w:t>
      </w:r>
      <w:r>
        <w:rPr>
          <w:rFonts w:cs="Arial" w:ascii="Arial" w:hAnsi="Arial"/>
          <w:color w:val="000000"/>
          <w:sz w:val="26"/>
          <w:szCs w:val="26"/>
        </w:rPr>
        <w:t>от 03.06.2016 № 2-р «Об утверждении административных регламентов предоставления государственных услуг» внести следующие изменения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76"/>
        <w:ind w:left="0" w:firstLine="720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Пункт 2.3. дополнить абзацем следующего содержания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76" w:before="0" w:after="240"/>
        <w:ind w:firstLine="720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«- отказ в аннулировании охотничьего билета.»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76" w:before="0" w:after="240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В подпункте 2.4.4 слова «с момента» заменить на слова «со дня»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76" w:before="0" w:after="240"/>
        <w:ind w:left="0" w:firstLine="720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В подпункте</w:t>
      </w:r>
      <w:r>
        <w:rPr>
          <w:rFonts w:cs="Arial" w:ascii="Arial" w:hAnsi="Arial"/>
          <w:color w:val="000000"/>
          <w:sz w:val="26"/>
          <w:szCs w:val="26"/>
        </w:rPr>
        <w:t xml:space="preserve"> 2.4.5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лова «уполномоченный орган» заменить на слова «Управление»;</w:t>
      </w:r>
    </w:p>
    <w:p>
      <w:pPr>
        <w:pStyle w:val="Western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76" w:before="100" w:after="240"/>
        <w:ind w:left="0" w:firstLine="720"/>
        <w:jc w:val="both"/>
        <w:rPr/>
      </w:pPr>
      <w:r>
        <w:rPr>
          <w:sz w:val="26"/>
          <w:szCs w:val="26"/>
        </w:rPr>
        <w:t>В подпункте 2.4.9. слова «подпунктах «б» и «в» заменить словом «подпункте»;</w:t>
      </w:r>
    </w:p>
    <w:p>
      <w:pPr>
        <w:pStyle w:val="TextBodyIndent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Подпункт</w:t>
      </w:r>
      <w:r>
        <w:rPr>
          <w:rFonts w:cs="Arial" w:ascii="Arial" w:hAnsi="Arial"/>
          <w:color w:val="000000"/>
          <w:sz w:val="26"/>
          <w:szCs w:val="26"/>
        </w:rPr>
        <w:t xml:space="preserve"> 2.6.1 изложить в новой редакции</w:t>
      </w:r>
      <w:r>
        <w:rPr>
          <w:rFonts w:cs="Arial" w:ascii="Arial" w:hAnsi="Arial"/>
          <w:color w:val="000000"/>
          <w:sz w:val="26"/>
          <w:szCs w:val="26"/>
          <w:lang w:val="ru-RU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Для получения охотничьего билета заявитель лично подает в Управление либо в многофункциональный центр предоставления государственных и муниципальных услуг составленное в письменной форме заявление о получении охотничьего билета, либо направляет данное заявление почтовым отправлением с уведомлением с описью вложения прилагаемых документов либо отправляет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http://gosuslugi.ru/) (далее – Единый портал) и (или) регионального портала «Государственные и муниципальные услуги в Тюменской области» (http://uslugi.admtyumen.ru/)(далее - сервис «Личный кабинет»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ец формы заявления о получении охотничьего билета приведен в приложении № 1 к настоящему Административному регламенту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явлении о получении охотничьего билета указывается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именование уполномоченного органа, в который подается заявление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амилия, имя, отчество заявителя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ата и место рождения заявителя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омер контактного телефона, почтовый адрес и (или) адрес электронной почты, по которым осуществляется связь с заявителе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данные паспорта или иного удостоверяющего личность докум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о дня подачи заявления о получении охотничьего билета заявитель должен ознакомиться с требованиями охотничьего минимума, о чем указать в данном заявлении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ребования охотничьего минимума утверждены приказом Минприроды РФ от 30.06.2011 N 568 и размещены на Официальном портале органов государственной власти Тюменской области (далее – Официальный портал)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заявлению, прилагаются следующие документы:</w:t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а) две личные фотографии, изготовленные с соблюдением требований, установленных подпунктом «а» пункта 8 Порядка выдачи и аннулирования охотничьего билета единого федерального образца, утвержденного приказом Минприроды РФ от 20.01.2011 N 13 </w:t>
      </w:r>
      <w:r>
        <w:rPr>
          <w:bCs/>
          <w:sz w:val="26"/>
          <w:szCs w:val="26"/>
        </w:rPr>
        <w:t>(за исключением случаев подачи заявления через многофункциональный центр предоставления государственных и муниципальных услуг</w:t>
      </w:r>
      <w:r>
        <w:rPr>
          <w:sz w:val="26"/>
          <w:szCs w:val="26"/>
        </w:rPr>
        <w:t>)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копия паспорта или иного удостоверяющего личность документа (за исключением случаев подачи заявления в электронной форме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подачи заявления в форме электронного документа с использованием Единого портала и (или) регионального портала «Государственные и муниципальные услуги в Тюменской области», личная фотография прикрепляется к нему в виде электронного файла с соблюдением требований, установленных пунктом 8.1 Порядка выдачи и аннулирования охотничьего билета единого федерального образца, утвержденного приказом Минприроды РФ от 20.01.2011 N 13.</w:t>
      </w:r>
    </w:p>
    <w:p>
      <w:pPr>
        <w:pStyle w:val="Normal"/>
        <w:spacing w:before="0" w:after="240"/>
        <w:ind w:firstLine="539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В случае подачи заявления через многофункциональный центр предоставления государственных и муниципальных услуг фотографирование заявителя осуществляется сотрудником многофункционального центра предоставления государственных и муниципальных услуг при приеме заявления и документов к нему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Western"/>
        <w:numPr>
          <w:ilvl w:val="1"/>
          <w:numId w:val="1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пункт 2.6.2. изложить в новой редакции:</w:t>
      </w:r>
    </w:p>
    <w:p>
      <w:pPr>
        <w:pStyle w:val="Western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 случае утраты охотничьего билета к заявлению о получении нового охотничьего билета прилагаются документы, указанные в подпункте 2.6.1. настоящего Административного регламента.</w:t>
      </w:r>
    </w:p>
    <w:p>
      <w:pPr>
        <w:pStyle w:val="Western"/>
        <w:spacing w:lineRule="auto" w:line="276"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ец формы заявления о получении охотничьего билета взамен утраченного приведен в приложении № 2 к настоящему Административному регламенту.»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подпункта 2.6.3 слова «либо в его структурное подразделение, выдавшее охотничий билет,» исключить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В абзаце третьем подпункта 2.9.1. слова «о лишении специального права в виде права осуществлять охоту» исключить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В абзаце первом подпункта 2.15.1 слова «соответствующего структурного подразделения» исключить;</w:t>
      </w:r>
    </w:p>
    <w:p>
      <w:pPr>
        <w:pStyle w:val="Western"/>
        <w:numPr>
          <w:ilvl w:val="1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Абзац шестой подпункта 2.15.2 изложить в новой редакции:</w:t>
      </w:r>
    </w:p>
    <w:p>
      <w:pPr>
        <w:pStyle w:val="Western"/>
        <w:spacing w:lineRule="auto" w:line="276" w:before="0" w:after="240"/>
        <w:ind w:firstLine="709"/>
        <w:jc w:val="both"/>
        <w:rPr/>
      </w:pPr>
      <w:r>
        <w:rPr>
          <w:sz w:val="26"/>
          <w:szCs w:val="26"/>
        </w:rPr>
        <w:t>«- о графике (режиме) работы, номерах телефонов, адресах нахождения должностных лиц Управления, участвующих в предоставлении государственной услуги.»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«е» подпункта 2.15.3 дополнить слова «с учетом рекомендаций Всероссийского общества слепых»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Подпункт «г» подпункта 2.15.4 исключить, изменив последующую нумерацию подпунктов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В абзаце четвертом подпункта 2.16.1 слова «и его структурных подразделений» исключить;</w:t>
      </w:r>
    </w:p>
    <w:p>
      <w:pPr>
        <w:pStyle w:val="Western"/>
        <w:numPr>
          <w:ilvl w:val="1"/>
          <w:numId w:val="1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.17 изложить в новой редакции:</w:t>
      </w:r>
    </w:p>
    <w:p>
      <w:pPr>
        <w:pStyle w:val="Western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ля получения государственной услуги заявителям представляется возможность подать заявление о предоставлении государственной услуги в форме электронного документа с помощью Единого портала и (или) регионального портала «Государственные и муниципальные услуги в Тюменской области», путем заполнения специальной интерактивной формы через сервис «Личный кабинет», а также получить, используя указанный сервис, информацию о ходе предоставления государственной услуги и результате её предоставления в электронном вид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нформацию о ходе предоставления государственной услуги и результате её предоставления заявитель может получить, обратившись в Управление лично или по телефон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Государственная услуга предоставляется в многофункциональном центре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взаимодействия Управления и многофункционального центра при предоставлении государственной услуги регулируется соглашением о взаимодействии, заключенным между Управлением и многофункциональным центром.</w:t>
      </w:r>
      <w:r>
        <w:rPr>
          <w:rFonts w:cs="Arial" w:ascii="Arial" w:hAnsi="Arial"/>
          <w:color w:val="000000"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одпункт 3.2.1 изложить в новой редакции: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снованием для начала административной процедуры является поступление в Управление заявления о выдаче или аннулировании охотничьего билета и прилагаемых к нему документов в соответствии с требованиями, установленными подпунктами 2.6.1-2.6.3 настоящего Административного регламента.»</w:t>
      </w:r>
      <w:r>
        <w:rPr>
          <w:rFonts w:cs="Arial" w:ascii="Arial" w:hAnsi="Arial"/>
          <w:color w:val="000000"/>
          <w:sz w:val="26"/>
          <w:szCs w:val="26"/>
        </w:rPr>
        <w:t>;</w:t>
      </w:r>
    </w:p>
    <w:p>
      <w:pPr>
        <w:pStyle w:val="Western"/>
        <w:numPr>
          <w:ilvl w:val="1"/>
          <w:numId w:val="1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пункт 3.2.2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Регистрация полученного заявления о выдаче или об аннулировании охотничьего билета (далее – заявление) осуществляется в день обращения заявителя или получения документов по почте, через Единый портал и (или) региональный портал «Государственные и муниципальные услуги в Тюменской области» в течение десяти минут уполномоченным должностным лицом, при регистрации заявлению присваивается входящий номер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олномоченное должностное лицо в течение одного рабочего дня со дня регистрации рассматривает заявление и прилагаемые к нему документы в соответствии с требованиями, установленными подпунктами 2.6.1-2.6.3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лучае соответствия заявления и документов требованиям, установленным подпунктом 2.6.1 настоящего Административного регламента, по итогам рассмотрения заявления и документов уполномоченное должностное лицо запрашивает в порядке межведомственного информационного взаимодействия с использованием СМЭВ: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Министерстве внутренних дел Российской Федерации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едения о наличии (отсутствии) непогашенной или не снятой судимости за совершение умышленного преступления (при предоставлении заявителем справки, указанной в пункте 2.7 настоящего Административного регламента, запрос не направляется)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едения о действительности (недействительности) паспорта гражданина Российской Федерации (запрос направляется в случае подачи заявления заявителем в электронной форме)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едения о регистрации заявителя по месту жительства, по месту пребывания (запрос направляется по месту обращения гражданина за государственной услугой) (запрос направляется в случае подачи заявления заявителем в электронной форме)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Департаменте социального развития Тюменской области: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едения о наличии (отсутствии) фактов признания недееспособными или ограниченно дееспособными.»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В абзаце третьем и пятом подпункта 3.3.2 слова «или его структурного подразделения» исключить, в абзаце седьмом слова «с момента» заменить на слова «со дня»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3.3.3. исключить, изменив последующую нумерацию подпунктов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В абзаце первом, третьем подпункта 3.4.2 слова «уполномоченный орган» заменить на слова «Управление», в абзаце втором слово «направляет» заменить на слова «вручает лично, либо направляет по почте»;</w:t>
      </w:r>
    </w:p>
    <w:p>
      <w:pPr>
        <w:pStyle w:val="Western"/>
        <w:numPr>
          <w:ilvl w:val="1"/>
          <w:numId w:val="1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3.4.3 дополнить абзацем следующего содержания:</w:t>
      </w:r>
    </w:p>
    <w:p>
      <w:pPr>
        <w:pStyle w:val="Western"/>
        <w:spacing w:lineRule="auto" w:line="276" w:before="100" w:after="24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ри принятии решения об отказе в аннулировании охотничьего билета, уполномоченное должностное лицо в день принятия решения направляет заявителю (если в заявлении указаны Ф.И.О. и адрес заявителя) уведомление об отказе в аннулировании охотничьего билета по почте, либо вручает лично, с указанием причины отказа.</w:t>
      </w:r>
      <w:r>
        <w:rPr>
          <w:b/>
          <w:bCs/>
          <w:sz w:val="26"/>
          <w:szCs w:val="26"/>
        </w:rPr>
        <w:t>»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В подпункте 4.2.2. слова «функции» заменить на слова «услуги»;</w:t>
      </w:r>
    </w:p>
    <w:p>
      <w:pPr>
        <w:pStyle w:val="Western"/>
        <w:numPr>
          <w:ilvl w:val="1"/>
          <w:numId w:val="1"/>
        </w:numPr>
        <w:spacing w:lineRule="auto" w:line="276" w:before="0" w:after="240"/>
        <w:ind w:left="0" w:firstLine="709"/>
        <w:jc w:val="both"/>
        <w:rPr/>
      </w:pPr>
      <w:r>
        <w:rPr>
          <w:sz w:val="26"/>
          <w:szCs w:val="26"/>
        </w:rPr>
        <w:t>Подпункт 7 пункта 5.1. исключить;</w:t>
      </w:r>
    </w:p>
    <w:p>
      <w:pPr>
        <w:pStyle w:val="Western"/>
        <w:numPr>
          <w:ilvl w:val="1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ункт 5.2.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Сроки рассмотрения жалобы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Жалоба, поступившая в Управление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Управления, должностного лица Управления, предоставляющего государственную услугу, в приеме документов у заявителя - в течение 5 рабочих дней со дня ее регистрации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Жалоба, поступившая в Управление, регистрируется должностным лицом Управления в день поступления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ок регистрации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посредственном обращении заявителя не превышает 15 минут;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поступлении обращения по почте, электронной почте или посредством сервисов государственной информационной системы «Досудебное обжалование» в течение одного рабочего дня.»;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22. Приложение № 1 к Административному регламенту изложить в новой редакции согласно приложению № 1 к настоящему распоряжению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23. Приложение № 2 к Административному регламенту изложить в новой редакции согласно приложению № 2 к настоящему распоряжению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24. Приложение № 4 к Административному регламенту изложить в новой редакции согласно приложению № 3 к настоящему распоряжению;</w:t>
      </w:r>
    </w:p>
    <w:p>
      <w:pPr>
        <w:pStyle w:val="TextBodyIndent"/>
        <w:numPr>
          <w:ilvl w:val="0"/>
          <w:numId w:val="1"/>
        </w:numPr>
        <w:spacing w:lineRule="auto" w:line="276" w:before="0" w:after="240"/>
        <w:ind w:left="0"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TextBody"/>
        <w:spacing w:lineRule="auto" w:line="276" w:before="0" w:after="24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TextBody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Заместитель </w:t>
      </w:r>
      <w:r>
        <w:rPr>
          <w:rFonts w:cs="Arial" w:ascii="Arial" w:hAnsi="Arial"/>
          <w:sz w:val="26"/>
          <w:szCs w:val="26"/>
        </w:rPr>
        <w:t>начальни</w:t>
      </w:r>
      <w:r>
        <w:rPr>
          <w:rFonts w:cs="Arial" w:ascii="Arial" w:hAnsi="Arial"/>
          <w:sz w:val="26"/>
          <w:szCs w:val="26"/>
          <w:lang w:val="ru-RU"/>
        </w:rPr>
        <w:t>ка</w:t>
      </w:r>
      <w:r>
        <w:rPr>
          <w:rFonts w:cs="Arial" w:ascii="Arial" w:hAnsi="Arial"/>
          <w:sz w:val="26"/>
          <w:szCs w:val="26"/>
        </w:rPr>
        <w:t xml:space="preserve"> Управления </w:t>
        <w:tab/>
      </w:r>
      <w:r>
        <w:rPr>
          <w:rFonts w:cs="Arial" w:ascii="Arial" w:hAnsi="Arial"/>
          <w:b/>
          <w:sz w:val="26"/>
          <w:szCs w:val="26"/>
        </w:rPr>
        <w:t>А.</w:t>
      </w:r>
      <w:r>
        <w:rPr>
          <w:rFonts w:cs="Arial" w:ascii="Arial" w:hAnsi="Arial"/>
          <w:b/>
          <w:sz w:val="26"/>
          <w:szCs w:val="26"/>
          <w:lang w:val="ru-RU"/>
        </w:rPr>
        <w:t>Ю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  <w:lang w:val="ru-RU"/>
        </w:rPr>
        <w:t>Охриме</w:t>
      </w:r>
      <w:r>
        <w:rPr>
          <w:rFonts w:cs="Arial" w:ascii="Arial" w:hAnsi="Arial"/>
          <w:b/>
          <w:sz w:val="26"/>
          <w:szCs w:val="26"/>
        </w:rPr>
        <w:t>нко</w:t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Western"/>
        <w:spacing w:before="100" w:after="0"/>
        <w:ind w:firstLine="658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распоряжению Управления по охране, контролю и регулированию 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пользования объектов животного мира и среды 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х обитания Тюменской области </w:t>
      </w:r>
    </w:p>
    <w:p>
      <w:pPr>
        <w:pStyle w:val="Normal"/>
        <w:spacing w:lineRule="auto" w:line="240" w:before="10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«__»___________2017 №_____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Управление по охране, контролю и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гулированию использования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ъектов животного мира и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ы их обитания Тюменской области</w:t>
      </w:r>
    </w:p>
    <w:p>
      <w:pPr>
        <w:pStyle w:val="Normal"/>
        <w:spacing w:lineRule="auto" w:line="240" w:before="10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 А Я В Л Е Н И Е</w:t>
      </w:r>
    </w:p>
    <w:p>
      <w:pPr>
        <w:pStyle w:val="Normal"/>
        <w:spacing w:lineRule="auto" w:line="240" w:before="10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 получении охотничьего билета единого федерального образц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Фамилия, имя, отчество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Число, месяц, год рождения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Место рождения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Почтовый адрес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мер контактного телефона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Адрес электронной почты_____________________________________________</w:t>
      </w:r>
    </w:p>
    <w:p>
      <w:pPr>
        <w:pStyle w:val="Normal"/>
        <w:spacing w:lineRule="auto" w:line="240" w:before="0" w:after="0"/>
        <w:ind w:right="992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Данные паспорта или иного удостоверяющего личность документа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_____</w:t>
        <w:br/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шу выдать мне охотничий билет единого федерального образца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требованиями охотничьего минимума ознакомлен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оверность и полноту сведений подтверждаю</w:t>
      </w:r>
      <w:r>
        <w:rPr>
          <w:rFonts w:cs="Arial" w:ascii="Arial" w:hAnsi="Arial"/>
          <w:color w:val="000000"/>
          <w:sz w:val="28"/>
          <w:szCs w:val="28"/>
        </w:rPr>
        <w:t xml:space="preserve"> __________ 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подпись                расшифровка  подпис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аю согласие оператору персональных данных Управлению по охране, контролю и регулированию использования объектов животного мира и среды их обитания Тюменской области на обработку (сбор, систематизацию, накопление, хранение, уточнение, передачу по запросу, использование и проверку) указанных в заявлении моих персональных данных в соответствии с Федеральным законом от 27 июля 2006 года №152 – ФЗ «О персональных данных»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____________ 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подпись                     расшифровка подписи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а</w:t>
      </w:r>
      <w:r>
        <w:rPr>
          <w:rFonts w:cs="Arial" w:ascii="Arial" w:hAnsi="Arial"/>
          <w:color w:val="000000"/>
          <w:sz w:val="24"/>
          <w:szCs w:val="24"/>
        </w:rPr>
        <w:t>) две личные фотографии</w:t>
      </w:r>
      <w:r>
        <w:rPr>
          <w:rFonts w:cs="Arial" w:ascii="Arial" w:hAnsi="Arial"/>
          <w:sz w:val="24"/>
          <w:szCs w:val="24"/>
        </w:rPr>
        <w:t>, изготовленные с соблюдением требований, установленных подпунктом «а» пункта 8 Порядка выдачи и аннулирования охотничьего билета единого федерального образца, утвержденного приказом Минприроды РФ от 20.01.2011 N13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Arial" w:ascii="Arial" w:hAnsi="Arial"/>
          <w:bCs/>
          <w:color w:val="000000"/>
          <w:sz w:val="24"/>
          <w:szCs w:val="24"/>
        </w:rPr>
        <w:t>б</w:t>
      </w:r>
      <w:r>
        <w:rPr>
          <w:rFonts w:cs="Arial" w:ascii="Arial" w:hAnsi="Arial"/>
          <w:color w:val="000000"/>
          <w:sz w:val="24"/>
          <w:szCs w:val="24"/>
        </w:rPr>
        <w:t>) копия паспорта или иного удостоверяющего личность документа,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ind w:firstLine="197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онный номер заявления__________________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распоряжению Управления по охране, контролю и регулированию 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пользования объектов животного мира и среды 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х обитания Тюменской области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«__»___________2017 №_____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ind w:left="363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Управление по охране, контролю и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гулированию использования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ъектов животного мира и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ы их обитания 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 получении охотничьего билета единого федерального образца взамен утраченного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Фамилия, имя, отчество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Число, месяц, год рождения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Место рождения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Почтовый адрес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мер контактного телефона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Адрес электронной почты_____________________________________________</w:t>
      </w:r>
    </w:p>
    <w:p>
      <w:pPr>
        <w:pStyle w:val="Normal"/>
        <w:spacing w:lineRule="auto" w:line="240" w:before="0" w:after="0"/>
        <w:ind w:right="99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Данные паспорта или иного удостоверяющего личность документа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_____</w:t>
        <w:br/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шу выдать мне охотничий билет единого федерального образца взамен утраченного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требованиями охотничьего минимума ознакомлен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Достоверность и полноту сведений подтверждаю</w:t>
      </w:r>
      <w:r>
        <w:rPr>
          <w:rFonts w:cs="Arial" w:ascii="Arial" w:hAnsi="Arial"/>
          <w:color w:val="000000"/>
          <w:sz w:val="28"/>
          <w:szCs w:val="28"/>
        </w:rPr>
        <w:t xml:space="preserve"> ____________ _______________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подпись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18"/>
          <w:szCs w:val="18"/>
        </w:rPr>
        <w:t>расшифровка подпис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аю согласие оператору персональных данных Управлению по охране, контролю и регулированию использования объектов животного мира и среды их обитания Тюменской области на обработку (сбор, систематизацию, накопление, хранение, уточнение, передачу по запросу, использование и проверку) указанных в заявлении моих персональных данных в соответствии с Федеральным законом от 27 июля 2006 года №152 – ФЗ «О персональных данных»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____________ 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подпись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18"/>
        </w:rPr>
        <w:t>расшифровка подпис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10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две личные фотографии</w:t>
      </w:r>
      <w:r>
        <w:rPr>
          <w:rFonts w:cs="Arial" w:ascii="Arial" w:hAnsi="Arial"/>
          <w:sz w:val="24"/>
          <w:szCs w:val="24"/>
        </w:rPr>
        <w:t>, изготовленные с соблюдением требований, установленных подпунктом «а» пункта 8 Порядка выдачи и аннулирования охотничьего билета единого федерального образца, утвержденного приказом Минприроды РФ от 20.01.2011 N13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Western"/>
        <w:spacing w:before="0" w:after="0"/>
        <w:ind w:firstLine="539"/>
        <w:rPr/>
      </w:pPr>
      <w:r>
        <w:rPr/>
        <w:t>б) к</w:t>
      </w:r>
      <w:r>
        <w:rPr>
          <w:bCs/>
        </w:rPr>
        <w:t>опия паспорта или иного удостоверяющего личность документа.</w:t>
      </w:r>
    </w:p>
    <w:p>
      <w:pPr>
        <w:pStyle w:val="Normal"/>
        <w:spacing w:lineRule="auto" w:line="240" w:before="100" w:after="0"/>
        <w:ind w:firstLine="197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ind w:firstLine="197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онный номер заявления__________________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распоряжению Управления по охране, контролю и регулированию 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пользования объектов животного мира и среды 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х обитания Тюменской области </w:t>
      </w:r>
    </w:p>
    <w:p>
      <w:pPr>
        <w:pStyle w:val="Normal"/>
        <w:spacing w:lineRule="auto" w:line="240" w:before="100" w:after="0"/>
        <w:ind w:left="363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«__»___________2016 №_____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</w:t>
      </w:r>
    </w:p>
    <w:p>
      <w:pPr>
        <w:pStyle w:val="Normal"/>
        <w:spacing w:lineRule="auto" w:line="240" w:before="10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оставления государственной услуги </w:t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olor w:val="000000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 w:eastAsia="en-US"/>
        </w:rPr>
      </w:pPr>
      <w:r>
        <w:rPr>
          <w:rFonts w:cs="Arial" w:ascii="Arial" w:hAnsi="Arial"/>
          <w:b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5970</wp:posOffset>
                </wp:positionH>
                <wp:positionV relativeFrom="paragraph">
                  <wp:posOffset>596900</wp:posOffset>
                </wp:positionV>
                <wp:extent cx="635" cy="209550"/>
                <wp:effectExtent l="0" t="0" r="0" b="0"/>
                <wp:wrapNone/>
                <wp:docPr id="2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" stroked="t" o:allowincell="f" style="position:absolute;margin-left:161.1pt;margin-top:4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1050</wp:posOffset>
                </wp:positionH>
                <wp:positionV relativeFrom="paragraph">
                  <wp:posOffset>591820</wp:posOffset>
                </wp:positionV>
                <wp:extent cx="635" cy="213995"/>
                <wp:effectExtent l="0" t="0" r="0" b="0"/>
                <wp:wrapNone/>
                <wp:docPr id="3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61.5pt;margin-top:4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3090</wp:posOffset>
                </wp:positionH>
                <wp:positionV relativeFrom="paragraph">
                  <wp:posOffset>2605405</wp:posOffset>
                </wp:positionV>
                <wp:extent cx="635" cy="439420"/>
                <wp:effectExtent l="0" t="0" r="0" b="0"/>
                <wp:wrapNone/>
                <wp:docPr id="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46.7pt;margin-top:2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2945</wp:posOffset>
                </wp:positionH>
                <wp:positionV relativeFrom="paragraph">
                  <wp:posOffset>4011295</wp:posOffset>
                </wp:positionV>
                <wp:extent cx="635" cy="439420"/>
                <wp:effectExtent l="0" t="0" r="0" b="0"/>
                <wp:wrapNone/>
                <wp:docPr id="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455.35pt;margin-top:3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0715</wp:posOffset>
                </wp:positionH>
                <wp:positionV relativeFrom="paragraph">
                  <wp:posOffset>1066800</wp:posOffset>
                </wp:positionV>
                <wp:extent cx="635" cy="267335"/>
                <wp:effectExtent l="0" t="0" r="0" b="0"/>
                <wp:wrapNone/>
                <wp:docPr id="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50.45pt;margin-top:8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88230</wp:posOffset>
                </wp:positionH>
                <wp:positionV relativeFrom="paragraph">
                  <wp:posOffset>1654810</wp:posOffset>
                </wp:positionV>
                <wp:extent cx="793115" cy="380365"/>
                <wp:effectExtent l="0" t="0" r="0" b="0"/>
                <wp:wrapNone/>
                <wp:docPr id="7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84.9pt;margin-top:1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7430</wp:posOffset>
                </wp:positionH>
                <wp:positionV relativeFrom="paragraph">
                  <wp:posOffset>85725</wp:posOffset>
                </wp:positionV>
                <wp:extent cx="1903730" cy="504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явление о выдаче  охотничьего бил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39.7pt;mso-wrap-distance-left:9.05pt;mso-wrap-distance-right:9.05pt;mso-wrap-distance-top:0pt;mso-wrap-distance-bottom:0pt;margin-top:6.75pt;mso-position-vertical-relative:text;margin-left: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явление о выдаче  охотничьего биле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802005</wp:posOffset>
                </wp:positionV>
                <wp:extent cx="4988560" cy="2851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85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8pt;height:22.45pt;mso-wrap-distance-left:9.05pt;mso-wrap-distance-right:9.05pt;mso-wrap-distance-top:0pt;mso-wrap-distance-bottom:0pt;margin-top:63.15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егистрация заяв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330325</wp:posOffset>
                </wp:positionV>
                <wp:extent cx="4932680" cy="313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4pt;height:24.7pt;mso-wrap-distance-left:9.05pt;mso-wrap-distance-right:9.05pt;mso-wrap-distance-top:0pt;mso-wrap-distance-bottom:0pt;margin-top:104.75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4380</wp:posOffset>
                </wp:positionH>
                <wp:positionV relativeFrom="paragraph">
                  <wp:posOffset>2025015</wp:posOffset>
                </wp:positionV>
                <wp:extent cx="1687195" cy="593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об аннулировании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46.7pt;mso-wrap-distance-left:9.05pt;mso-wrap-distance-right:9.05pt;mso-wrap-distance-top:0pt;mso-wrap-distance-bottom:0pt;margin-top:159.45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об аннулировании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8830</wp:posOffset>
                </wp:positionH>
                <wp:positionV relativeFrom="paragraph">
                  <wp:posOffset>3016250</wp:posOffset>
                </wp:positionV>
                <wp:extent cx="1647825" cy="9785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несение отметки об аннулировании охотничьего билета в государственный охотхозяйственный реес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77.05pt;mso-wrap-distance-left:9.05pt;mso-wrap-distance-right:9.05pt;mso-wrap-distance-top:0pt;mso-wrap-distance-bottom:0pt;margin-top:237.5pt;mso-position-vertical-relative:text;margin-left:36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несение отметки об аннулировании охотничьего билета в государственный охотхозяйственный реес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830</wp:posOffset>
                </wp:positionH>
                <wp:positionV relativeFrom="paragraph">
                  <wp:posOffset>4448810</wp:posOffset>
                </wp:positionV>
                <wp:extent cx="1647825" cy="9575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уведомления об аннулировании охотничьего билета физическому ли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75.4pt;mso-wrap-distance-left:9.05pt;mso-wrap-distance-right:9.05pt;mso-wrap-distance-top:0pt;mso-wrap-distance-bottom:0pt;margin-top:350.3pt;mso-position-vertical-relative:text;margin-left:36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уведомления об аннулировании охотничьего билета физическому л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5225</wp:posOffset>
                </wp:positionH>
                <wp:positionV relativeFrom="paragraph">
                  <wp:posOffset>85725</wp:posOffset>
                </wp:positionV>
                <wp:extent cx="1878965" cy="5816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хотника  об аннулировании своего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45.8pt;mso-wrap-distance-left:9.05pt;mso-wrap-distance-right:9.05pt;mso-wrap-distance-top:0pt;mso-wrap-distance-bottom:0pt;margin-top:6.75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ление охотника  об аннулировании своего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  <w:lang w:val="ru-RU" w:eastAsia="en-US"/>
        </w:rPr>
      </w:pPr>
      <w:r>
        <w:rPr>
          <w:rFonts w:cs="Arial" w:ascii="Arial" w:hAnsi="Arial"/>
          <w:b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31825</wp:posOffset>
                </wp:positionH>
                <wp:positionV relativeFrom="paragraph">
                  <wp:posOffset>1953895</wp:posOffset>
                </wp:positionV>
                <wp:extent cx="499110" cy="635"/>
                <wp:effectExtent l="0" t="0" r="0" b="0"/>
                <wp:wrapNone/>
                <wp:docPr id="1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9.75pt;margin-top:15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6125</wp:posOffset>
                </wp:positionH>
                <wp:positionV relativeFrom="paragraph">
                  <wp:posOffset>3036570</wp:posOffset>
                </wp:positionV>
                <wp:extent cx="407670" cy="635"/>
                <wp:effectExtent l="0" t="0" r="0" b="0"/>
                <wp:wrapNone/>
                <wp:docPr id="1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58.75pt;margin-top:23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84755</wp:posOffset>
                </wp:positionH>
                <wp:positionV relativeFrom="paragraph">
                  <wp:posOffset>2877820</wp:posOffset>
                </wp:positionV>
                <wp:extent cx="410845" cy="635"/>
                <wp:effectExtent l="0" t="0" r="0" b="0"/>
                <wp:wrapNone/>
                <wp:docPr id="1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95.65pt;margin-top:22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6760</wp:posOffset>
                </wp:positionH>
                <wp:positionV relativeFrom="paragraph">
                  <wp:posOffset>4028440</wp:posOffset>
                </wp:positionV>
                <wp:extent cx="315595" cy="635"/>
                <wp:effectExtent l="0" t="0" r="0" b="0"/>
                <wp:wrapNone/>
                <wp:docPr id="18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58.8pt;margin-top:3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6125</wp:posOffset>
                </wp:positionH>
                <wp:positionV relativeFrom="paragraph">
                  <wp:posOffset>5127625</wp:posOffset>
                </wp:positionV>
                <wp:extent cx="293370" cy="635"/>
                <wp:effectExtent l="0" t="0" r="0" b="0"/>
                <wp:wrapNone/>
                <wp:docPr id="19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58.75pt;margin-top:40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1275080</wp:posOffset>
                </wp:positionV>
                <wp:extent cx="194945" cy="635"/>
                <wp:effectExtent l="0" t="0" r="0" b="0"/>
                <wp:wrapNone/>
                <wp:docPr id="20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13.05pt;margin-top:10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08400</wp:posOffset>
                </wp:positionH>
                <wp:positionV relativeFrom="paragraph">
                  <wp:posOffset>5127625</wp:posOffset>
                </wp:positionV>
                <wp:extent cx="410845" cy="635"/>
                <wp:effectExtent l="0" t="0" r="0" b="0"/>
                <wp:wrapNone/>
                <wp:docPr id="2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92pt;margin-top:40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67785</wp:posOffset>
                </wp:positionH>
                <wp:positionV relativeFrom="paragraph">
                  <wp:posOffset>1275080</wp:posOffset>
                </wp:positionV>
                <wp:extent cx="2915920" cy="635"/>
                <wp:effectExtent l="0" t="0" r="0" b="0"/>
                <wp:wrapNone/>
                <wp:docPr id="2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04.55pt;margin-top:10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06270</wp:posOffset>
                </wp:positionH>
                <wp:positionV relativeFrom="paragraph">
                  <wp:posOffset>1953895</wp:posOffset>
                </wp:positionV>
                <wp:extent cx="317500" cy="139700"/>
                <wp:effectExtent l="0" t="0" r="0" b="0"/>
                <wp:wrapNone/>
                <wp:docPr id="2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50.1pt;margin-top:15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2448560</wp:posOffset>
                </wp:positionV>
                <wp:extent cx="1749425" cy="59245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о выдаче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46.65pt;mso-wrap-distance-left:9.05pt;mso-wrap-distance-right:9.05pt;mso-wrap-distance-top:0pt;mso-wrap-distance-bottom:0pt;margin-top:192.8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о выдаче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905</wp:posOffset>
                </wp:positionH>
                <wp:positionV relativeFrom="paragraph">
                  <wp:posOffset>2266950</wp:posOffset>
                </wp:positionV>
                <wp:extent cx="1405255" cy="6153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об отказе в выдаче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48.45pt;mso-wrap-distance-left:9.05pt;mso-wrap-distance-right:9.05pt;mso-wrap-distance-top:0pt;mso-wrap-distance-bottom:0pt;margin-top:178.5pt;mso-position-vertical-relative:text;margin-left:14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об отказе в выдаче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3439795</wp:posOffset>
                </wp:positionV>
                <wp:extent cx="1749425" cy="5930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46.7pt;mso-wrap-distance-left:9.05pt;mso-wrap-distance-right:9.05pt;mso-wrap-distance-top:0pt;mso-wrap-distance-bottom:0pt;margin-top:270.8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4339590</wp:posOffset>
                </wp:positionV>
                <wp:extent cx="1749425" cy="79248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сение сведений в государственный охотхозяйственный реест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62.4pt;mso-wrap-distance-left:9.05pt;mso-wrap-distance-right:9.05pt;mso-wrap-distance-top:0pt;mso-wrap-distance-bottom:0pt;margin-top:341.7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несение сведений в государственный охотхозяйственный реестр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5416550</wp:posOffset>
                </wp:positionV>
                <wp:extent cx="2485390" cy="8470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уведомления заявителю о дате внесения сведений в государственный охотхозяйственный рее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66.7pt;mso-wrap-distance-left:9.05pt;mso-wrap-distance-right:9.05pt;mso-wrap-distance-top:0pt;mso-wrap-distance-bottom:0pt;margin-top:426.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уведомления заявителю о дате внесения сведений в государственный охотхозяйственный ре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7200</wp:posOffset>
                </wp:positionH>
                <wp:positionV relativeFrom="paragraph">
                  <wp:posOffset>3284220</wp:posOffset>
                </wp:positionV>
                <wp:extent cx="1605915" cy="8350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учение лично, либо направление по почте уведомления об отказе в выдаче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65.75pt;mso-wrap-distance-left:9.05pt;mso-wrap-distance-right:9.05pt;mso-wrap-distance-top:0pt;mso-wrap-distance-bottom:0pt;margin-top:258.6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ручение лично, либо направление по почте уведомления об отказе в выдаче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1465580</wp:posOffset>
                </wp:positionV>
                <wp:extent cx="2411095" cy="4927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0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Формирование и 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38.8pt;mso-wrap-distance-left:9.05pt;mso-wrap-distance-right:9.05pt;mso-wrap-distance-top:0pt;mso-wrap-distance-bottom:0pt;margin-top:115.4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0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  <w:szCs w:val="20"/>
                        </w:rPr>
                        <w:t>Формирование и направление 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1805</wp:posOffset>
                </wp:positionH>
                <wp:positionV relativeFrom="paragraph">
                  <wp:posOffset>4186555</wp:posOffset>
                </wp:positionV>
                <wp:extent cx="1405255" cy="9455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об отказе в аннулировании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74.45pt;mso-wrap-distance-left:9.05pt;mso-wrap-distance-right:9.05pt;mso-wrap-distance-top:0pt;mso-wrap-distance-bottom:0pt;margin-top:329.65pt;mso-position-vertical-relative:text;margin-left:23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об отказе в аннулировании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2270</wp:posOffset>
                </wp:positionH>
                <wp:positionV relativeFrom="paragraph">
                  <wp:posOffset>5534025</wp:posOffset>
                </wp:positionV>
                <wp:extent cx="1605915" cy="100203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учение лично, либо направление по почте уведомления об отказе в аннулировании охотничье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78.9pt;mso-wrap-distance-left:9.05pt;mso-wrap-distance-right:9.05pt;mso-wrap-distance-top:0pt;mso-wrap-distance-bottom:0pt;margin-top:435.75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ручение лично, либо направление по почте уведомления об отказе в аннулировании охотничье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Arial" w:hAnsi="Arial" w:cs="Arial"/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5:42:00Z</dcterms:created>
  <dc:creator>ConsultantPlus</dc:creator>
  <dc:description/>
  <dc:language>en-US</dc:language>
  <cp:lastModifiedBy>Оболенский Матвей Викторович</cp:lastModifiedBy>
  <cp:lastPrinted>2016-11-01T09:39:00Z</cp:lastPrinted>
  <dcterms:modified xsi:type="dcterms:W3CDTF">2017-03-07T05:42:00Z</dcterms:modified>
  <cp:revision>2</cp:revision>
  <dc:subject/>
  <dc:title/>
</cp:coreProperties>
</file>