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1390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ГУБЕРНАТОР</w:t>
            </w:r>
            <w:r>
              <w:rPr>
                <w:spacing w:val="-2"/>
              </w:rPr>
              <w:t xml:space="preserve">  </w:t>
            </w:r>
            <w:r>
              <w:rPr/>
              <w:t>ТЮМЕНСКОЙ</w:t>
            </w:r>
            <w:r>
              <w:rPr>
                <w:spacing w:val="-2"/>
              </w:rPr>
              <w:t xml:space="preserve">  </w:t>
            </w:r>
            <w:r>
              <w:rPr/>
              <w:t>ОБЛАСТИ</w:t>
            </w:r>
          </w:p>
        </w:tc>
      </w:tr>
      <w:tr>
        <w:trPr/>
        <w:tc>
          <w:tcPr>
            <w:tcW w:w="9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rFonts w:ascii="Times New Roman" w:hAnsi="Times New Roman" w:cs="Times New Roman"/>
                <w:b w:val="false"/>
                <w:b w:val="false"/>
                <w:sz w:val="4"/>
              </w:rPr>
            </w:pPr>
            <w:r>
              <w:rPr>
                <w:rFonts w:cs="Times New Roman"/>
                <w:b w:val="false"/>
                <w:sz w:val="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sz w:val="32"/>
        </w:rPr>
      </w:pPr>
      <w:r>
        <w:rPr>
          <w:sz w:val="38"/>
        </w:rPr>
        <w:t xml:space="preserve">РАСПОРЯЖЕНИЕ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  <w:gridCol w:w="1276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 июля 2016 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-р</w:t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. Тюмень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245"/>
      </w:tblGrid>
      <w:tr>
        <w:trPr/>
        <w:tc>
          <w:tcPr>
            <w:tcW w:w="4323" w:type="dxa"/>
            <w:tcBorders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О внесении изменен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</w:rPr>
              <w:t>в распоряжение от 31.05.2016 № 35-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 xml:space="preserve">В распоряжение Губернатора Тюменской области от 31.05.2016 </w:t>
        <w:br/>
        <w:t>№ 35-р «Об утверждении лимита добычи охотничьих ресурсов в сезон охоты 2016/2017 года в Тюменской области» внести следующие изменения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>преамбулу распоряжения дополнить словами «, согласования уполномоченного федерального органа исполнительной власти (письмо Министерства природных ресурсов и экологии Российской Федерации от 07.07.2016 № 04-15-29/16239)»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ab/>
        <w:t>В.В. Яку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97" w:top="567" w:footer="397" w:bottom="107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9606" w:type="dxa"/>
        <w:jc w:val="left"/>
        <w:tblInd w:w="5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 распоряжению Губернатора 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юменской области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от 25 июля 2016 г. № 49-р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мит добычи охотничьих ресурсов</w:t>
      </w:r>
    </w:p>
    <w:p>
      <w:pPr>
        <w:pStyle w:val="Normal"/>
        <w:ind w:firstLine="709"/>
        <w:jc w:val="center"/>
        <w:rPr/>
      </w:pPr>
      <w:r>
        <w:rPr>
          <w:rFonts w:cs="Arial"/>
          <w:sz w:val="28"/>
          <w:szCs w:val="28"/>
        </w:rPr>
        <w:t xml:space="preserve">в   </w:t>
      </w:r>
      <w:r>
        <w:rPr>
          <w:rFonts w:cs="Arial"/>
          <w:sz w:val="28"/>
          <w:szCs w:val="28"/>
          <w:u w:val="single"/>
        </w:rPr>
        <w:t xml:space="preserve">   Тюменской области             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(субъект Российской Федерации)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на  период  с  1  августа  2016 г.  до  1  августа  2017 г.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3606" w:type="dxa"/>
        <w:jc w:val="left"/>
        <w:tblInd w:w="84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09"/>
        <w:gridCol w:w="2835"/>
        <w:gridCol w:w="1842"/>
        <w:gridCol w:w="1275"/>
        <w:gridCol w:w="1275"/>
        <w:gridCol w:w="1276"/>
        <w:gridCol w:w="1134"/>
        <w:gridCol w:w="1418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хотничьих ресурсов</w:t>
            </w:r>
          </w:p>
        </w:tc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Устанавливаемые лимиты добычи в 2016  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исленность, особей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лимит, в т. ч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ше 1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 г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 лими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 от лим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 от лим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 от числ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урый медве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арс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ыд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о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суля сиби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об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ы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Приложение к лимиту добычи охотничьих ресурсов: квоты добычи бурого медведя, барсука, выдры, лося,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Arial"/>
          <w:sz w:val="26"/>
          <w:szCs w:val="26"/>
        </w:rPr>
        <w:t>косули сибирской, соболя, рыси.</w:t>
      </w:r>
      <w:r>
        <w:br w:type="page"/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  <w:u w:val="single"/>
        </w:rPr>
        <w:t xml:space="preserve">        </w:t>
      </w:r>
      <w:r>
        <w:rPr>
          <w:rFonts w:cs="Arial"/>
          <w:sz w:val="28"/>
          <w:szCs w:val="28"/>
          <w:u w:val="single"/>
        </w:rPr>
        <w:t>Медведь_бурый</w:t>
      </w:r>
      <w:r>
        <w:rPr>
          <w:rFonts w:cs="Arial"/>
          <w:sz w:val="28"/>
          <w:szCs w:val="28"/>
        </w:rPr>
        <w:t xml:space="preserve">_____ </w:t>
      </w:r>
      <w:r>
        <w:rPr>
          <w:rFonts w:cs="Arial"/>
          <w:sz w:val="28"/>
          <w:szCs w:val="28"/>
          <w:u w:val="single"/>
        </w:rPr>
        <w:t xml:space="preserve">   </w:t>
      </w:r>
      <w:r>
        <w:rPr>
          <w:rFonts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вид охотничьих ресурсов)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в  Тюменской области      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убъект Российской Федерации)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 период  с  1  августа  2016 г.  до  1  августа  2017 г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456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417"/>
        <w:gridCol w:w="1135"/>
        <w:gridCol w:w="1134"/>
        <w:gridCol w:w="851"/>
        <w:gridCol w:w="676"/>
        <w:gridCol w:w="721"/>
        <w:gridCol w:w="1689"/>
        <w:gridCol w:w="567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ощадь, свойственная для  обитания  вида охотничьих ресурсов, тыс. га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Численность вида охотничьих ресурсов, особей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азатель численности, особе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 1000 г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5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оты добыч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сего, особей</w:t>
            </w:r>
          </w:p>
        </w:tc>
        <w:tc>
          <w:tcPr>
            <w:tcW w:w="36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ше 1 года, особей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1 года, особей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с неокостеневшими рогами (пантами)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во время гона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 подразделения по половому признаку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Абатский муниципальный район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49,5832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13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3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Аромашев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84,45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3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Вагайский муниципальный  район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Северстрой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43,38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икулов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57,69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Голышмановский муниципальный район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92,22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Заводоук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 «Заводоуковскагростр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9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Общество охотников и рыболовов Заводоуков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8,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сет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Местная общественная организация  «Общество охотников г. Тюме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ижнетавдин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ЧОП Гр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негосударственное частное охранное предприятие «Сибирь-Гарант 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3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ой региональной общественной организации «Общество охотников и рыболов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,3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47,07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Тоболь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Сибирская каз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Некоммерческая организация «Фонд сохранения живой прир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,1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77,83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Уват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униципальное унитарное предприятие «Промыслово-охотничье хозяйство «Кедровый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78,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21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ватская районная общественная организация  охотников «Фауна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,68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Уватнефтесервис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,16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367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36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Юргин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ранспортная Строительная комп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0,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Охот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,8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Агаракское охотничье хозя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04,40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Ялуторов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 «Комбинат строительных материал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9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Сибирская «ох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5,1362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Ярковский муниципальный район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ткрытое акционерное общество  «НИИПлесдре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Тюменьспецтех»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1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ОО «РемСтройСервис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3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08,67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6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6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Квоты добычи охотничьих ресурсов</w:t>
      </w:r>
    </w:p>
    <w:p>
      <w:pPr>
        <w:pStyle w:val="Normal"/>
        <w:jc w:val="center"/>
        <w:rPr/>
      </w:pPr>
      <w:r>
        <w:rPr>
          <w:rFonts w:eastAsia="Arial" w:cs="Arial"/>
          <w:szCs w:val="24"/>
          <w:u w:val="single"/>
        </w:rPr>
        <w:t xml:space="preserve">        </w:t>
      </w:r>
      <w:r>
        <w:rPr>
          <w:rFonts w:cs="Arial"/>
          <w:szCs w:val="24"/>
          <w:u w:val="single"/>
        </w:rPr>
        <w:t>Барсук</w:t>
      </w:r>
      <w:r>
        <w:rPr>
          <w:rFonts w:cs="Arial"/>
          <w:szCs w:val="24"/>
        </w:rPr>
        <w:t xml:space="preserve">______ </w:t>
      </w:r>
      <w:r>
        <w:rPr>
          <w:rFonts w:cs="Arial"/>
          <w:szCs w:val="24"/>
          <w:u w:val="single"/>
        </w:rPr>
        <w:t xml:space="preserve">   </w:t>
      </w:r>
      <w:r>
        <w:rPr>
          <w:rFonts w:cs="Arial"/>
          <w:szCs w:val="24"/>
        </w:rPr>
        <w:t xml:space="preserve">         </w:t>
      </w:r>
      <w:r>
        <w:rPr>
          <w:rFonts w:cs="Arial"/>
          <w:szCs w:val="24"/>
          <w:u w:val="single"/>
        </w:rPr>
        <w:t xml:space="preserve">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вид охотничьих ресурсов)</w:t>
      </w:r>
    </w:p>
    <w:p>
      <w:pPr>
        <w:pStyle w:val="Normal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в  Тюменской области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субъект Российской Федерации)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на  период  с  1  августа  2016 г.  до  1  августа  2017 г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502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6"/>
        <w:gridCol w:w="1701"/>
        <w:gridCol w:w="1133"/>
        <w:gridCol w:w="1135"/>
        <w:gridCol w:w="850"/>
        <w:gridCol w:w="993"/>
        <w:gridCol w:w="709"/>
        <w:gridCol w:w="1984"/>
        <w:gridCol w:w="566"/>
      </w:tblGrid>
      <w:tr>
        <w:trPr>
          <w:trHeight w:val="30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п</w:t>
            </w:r>
          </w:p>
        </w:tc>
        <w:tc>
          <w:tcPr>
            <w:tcW w:w="5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ощадь, свойственная для  обитания  вида охотничьих ресурсов,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ыс. га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азатель численности, особе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 1000 га</w:t>
            </w:r>
          </w:p>
        </w:tc>
        <w:tc>
          <w:tcPr>
            <w:tcW w:w="51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оты добычи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сего, особей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ше 1 года, особей</w:t>
            </w:r>
          </w:p>
        </w:tc>
        <w:tc>
          <w:tcPr>
            <w:tcW w:w="5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1 года, особей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с неокостеневшими рогами (пант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во время го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 подразделения по половому признаку</w:t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Абат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49,583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5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Армизон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Раздолье-1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8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Капиталстро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,7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5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54,80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Аромашев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284,452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Бердю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Парит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Фау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16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39,56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Вагайский 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Северстрой»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,84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43,382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Викул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57,6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Голышм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«Автотранс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сельскохозяйственное предприятие «Пригородное»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7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92,228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Заводоуковский городской округ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«Заводоуковскагрострой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9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Общество охотников и рыболовов Заводоуковского городского округа»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8,2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3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1,905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Исет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коммерческое партнерство  «Тюменский областной оружейно-охотничий клу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1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4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ная общественная организация «Общество охотников г. Тюме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сетская районная общественная организация «Общество охотников и рыболовов «Исеть»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Витрум – Н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279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5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5,738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Ишим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КУ ИК-6 УФСИН России по Тюм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444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59,032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5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Казан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Казанское районное общество охотников и рыболовов «Белая Сопка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,9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8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Сибирь»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5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2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Беркут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,5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62,3764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4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Нижнетавдин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ind w:left="-10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Научно-производственное предприятие  «Иволга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коммерческое партнерство «Воспроизводственный охотничий любительский клуб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824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ой региональной общественной организации «Общество охотников и рыболовов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,32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Палла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,7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47,075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3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Омутин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юменьпродтехнолог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дивидуальный предприниматель Яровой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131,8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Сладк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ельскохозяйственный производственный кооператив «Таволж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 Торгово-Промышленная Компания «Северспецавтосервис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ство с ограниченной ответственностью «Маслянское АТП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5,76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Сорокин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02,704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Тоболь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Некоммерческая организация «Фонд сохранения живой прир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,16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4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77,834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2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2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Тюмен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ственная организация «Казанское районное общество охотников и рыболовов «Белая Сопка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989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2,191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4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Уват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ватская районная общественная организация  охотников «Фауна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,68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36,413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20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2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Упо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«Нива-Аг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92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Тюменская областная общественная организация охотников «Рыс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28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0,8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растсна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2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Круи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,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Агрофирма «КРиМ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45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ОО «Иволг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78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3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6,261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2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Юрг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ранспортная Строительн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,2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Охотник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,8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Агаракское охотничье хозяйство»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04,4079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Ялуторов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рытое акционерное общество «Комбинат строительных материал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90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4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5,136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Ярковский муниципальный район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ткрытое акционерное общество  «НИИПлесдрев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ОО «РемСтройСервис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0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08,67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Квоты добычи охотничьих ресурсов</w:t>
      </w:r>
    </w:p>
    <w:p>
      <w:pPr>
        <w:pStyle w:val="Normal"/>
        <w:jc w:val="center"/>
        <w:rPr/>
      </w:pPr>
      <w:r>
        <w:rPr>
          <w:rFonts w:eastAsia="Arial" w:cs="Arial"/>
          <w:szCs w:val="24"/>
          <w:u w:val="single"/>
        </w:rPr>
        <w:t xml:space="preserve">        </w:t>
      </w:r>
      <w:r>
        <w:rPr>
          <w:rFonts w:cs="Arial"/>
          <w:szCs w:val="24"/>
          <w:u w:val="single"/>
        </w:rPr>
        <w:t>Выдра</w:t>
      </w:r>
      <w:r>
        <w:rPr>
          <w:rFonts w:cs="Arial"/>
          <w:szCs w:val="24"/>
        </w:rPr>
        <w:t xml:space="preserve">______ </w:t>
      </w:r>
      <w:r>
        <w:rPr>
          <w:rFonts w:cs="Arial"/>
          <w:szCs w:val="24"/>
          <w:u w:val="single"/>
        </w:rPr>
        <w:t xml:space="preserve">   </w:t>
      </w:r>
      <w:r>
        <w:rPr>
          <w:rFonts w:cs="Arial"/>
          <w:szCs w:val="24"/>
        </w:rPr>
        <w:t xml:space="preserve">         </w:t>
      </w:r>
      <w:r>
        <w:rPr>
          <w:rFonts w:cs="Arial"/>
          <w:szCs w:val="24"/>
          <w:u w:val="single"/>
        </w:rPr>
        <w:t xml:space="preserve">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вид охотничьих ресурсов)</w:t>
      </w:r>
    </w:p>
    <w:p>
      <w:pPr>
        <w:pStyle w:val="Normal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в  Тюменской области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субъект Российской Федерации)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на  период  с  1  августа  2016 г.  до  1  августа  2017 г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4569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1361"/>
        <w:gridCol w:w="1339"/>
        <w:gridCol w:w="1260"/>
        <w:gridCol w:w="1080"/>
        <w:gridCol w:w="1055"/>
        <w:gridCol w:w="720"/>
        <w:gridCol w:w="1440"/>
        <w:gridCol w:w="720"/>
      </w:tblGrid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/п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5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ощадь, свойственная для  обитания  вида охотничьих ресурсов, тыс. га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азатель численности, особе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 1000 га</w:t>
            </w:r>
          </w:p>
        </w:tc>
        <w:tc>
          <w:tcPr>
            <w:tcW w:w="501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оты добычи</w:t>
            </w:r>
          </w:p>
        </w:tc>
      </w:tr>
      <w:tr>
        <w:trPr>
          <w:trHeight w:val="16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сего, особей</w:t>
            </w:r>
          </w:p>
        </w:tc>
        <w:tc>
          <w:tcPr>
            <w:tcW w:w="39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ше 1 года, особей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1 года, особей</w:t>
            </w:r>
          </w:p>
        </w:tc>
      </w:tr>
      <w:tr>
        <w:trPr>
          <w:trHeight w:val="82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с неокостеневшими рогами (пантами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во время г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 подразделения по половому признаку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Тобольский муниципальный район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77,8346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Уватский муниципальный район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униципальное унитарное предприятие «Промыслово-охотничье хозяйство «Кедровый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78,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Уватнефтесервис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,16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375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36,413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0,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Квоты добычи охотничьих ресурсов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>
          <w:rFonts w:eastAsia="Arial" w:cs="Arial"/>
          <w:szCs w:val="24"/>
          <w:u w:val="single"/>
        </w:rPr>
        <w:t xml:space="preserve">          </w:t>
      </w:r>
      <w:r>
        <w:rPr>
          <w:rFonts w:cs="Arial"/>
          <w:szCs w:val="24"/>
          <w:u w:val="single"/>
        </w:rPr>
        <w:t xml:space="preserve">Лось          </w:t>
      </w:r>
      <w:r>
        <w:rPr>
          <w:rFonts w:cs="Arial"/>
          <w:szCs w:val="24"/>
        </w:rPr>
        <w:t xml:space="preserve">_ </w:t>
      </w:r>
      <w:r>
        <w:rPr>
          <w:rFonts w:cs="Arial"/>
          <w:szCs w:val="24"/>
          <w:u w:val="single"/>
        </w:rPr>
        <w:t xml:space="preserve">   </w:t>
      </w:r>
      <w:r>
        <w:rPr>
          <w:rFonts w:cs="Arial"/>
          <w:szCs w:val="24"/>
        </w:rPr>
        <w:t xml:space="preserve">         </w:t>
      </w:r>
      <w:r>
        <w:rPr>
          <w:rFonts w:cs="Arial"/>
          <w:szCs w:val="24"/>
          <w:u w:val="single"/>
        </w:rPr>
        <w:t xml:space="preserve">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вид охотничьих ресурсов)</w:t>
      </w:r>
    </w:p>
    <w:p>
      <w:pPr>
        <w:pStyle w:val="Normal"/>
        <w:jc w:val="center"/>
        <w:rPr/>
      </w:pPr>
      <w:r>
        <w:rPr>
          <w:rFonts w:eastAsia="Arial" w:cs="Arial"/>
          <w:szCs w:val="24"/>
        </w:rPr>
        <w:t xml:space="preserve">   </w:t>
      </w:r>
      <w:r>
        <w:rPr>
          <w:rFonts w:eastAsia="Arial" w:cs="Arial"/>
          <w:szCs w:val="24"/>
          <w:u w:val="single"/>
        </w:rPr>
        <w:t xml:space="preserve"> </w:t>
      </w:r>
      <w:r>
        <w:rPr>
          <w:rFonts w:cs="Arial"/>
          <w:szCs w:val="24"/>
          <w:u w:val="single"/>
        </w:rPr>
        <w:t xml:space="preserve">в    Тюменской области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субъект Российской Федерации)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на  период  с  1  августа  2016 г. до  1 августа  2017 г.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6"/>
        <w:gridCol w:w="1417"/>
        <w:gridCol w:w="1419"/>
        <w:gridCol w:w="1417"/>
        <w:gridCol w:w="1134"/>
        <w:gridCol w:w="993"/>
        <w:gridCol w:w="1275"/>
        <w:gridCol w:w="1418"/>
        <w:gridCol w:w="992"/>
      </w:tblGrid>
      <w:tr>
        <w:trPr>
          <w:trHeight w:val="4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ленность вида охотничьих ресурсов, особей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6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азатель численности, особей на 1000 г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%  от численност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оты добычи</w:t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сего,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собей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.</w:t>
            </w:r>
          </w:p>
        </w:tc>
      </w:tr>
      <w:tr>
        <w:trPr>
          <w:trHeight w:val="3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ше 1 года, ос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1 года, особей</w:t>
            </w:r>
          </w:p>
        </w:tc>
      </w:tr>
      <w:tr>
        <w:trPr>
          <w:trHeight w:val="97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с неокостеневшими ро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во врем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 подразделения по половому призна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Армизон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Выстр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Капиталстр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Бердюж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Парит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агайский 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Северстр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,8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ОО «Леса Пол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,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43,38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икулов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57,69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Голышмановский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сельскохозяйственное предприятие «Пригород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ОО «Доходный 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92,22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Заводоуковский городско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ЗАО «ЗАГР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9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Общество охотников и рыболовов Заводоуков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сетский</w:t>
            </w:r>
            <w:r>
              <w:rPr>
                <w:rFonts w:cs="Arial"/>
                <w:szCs w:val="24"/>
              </w:rPr>
              <w:t> </w:t>
            </w:r>
            <w:r>
              <w:rPr>
                <w:rFonts w:cs="Arial"/>
                <w:b/>
                <w:szCs w:val="24"/>
              </w:rPr>
              <w:t>муниципальный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коммерческое партнерство  «Тюменский областной оружейно-охотничий клу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1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Местная общественная организация «Общество охотников г. Тюме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Витрум – 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2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ая региональная общественная организация «Общество охо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шимский 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АО «РЖ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,1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Казан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Казанское районное общество охотников и рыболовов «Белая Соп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Сиби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Казанская районная общественная организация «Общество охотников и рыболовов «Сиби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Берку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,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ижнетавдинский</w:t>
            </w:r>
            <w:r>
              <w:rPr>
                <w:rFonts w:cs="Arial"/>
                <w:szCs w:val="24"/>
              </w:rPr>
              <w:t> </w:t>
            </w:r>
            <w:r>
              <w:rPr>
                <w:rFonts w:cs="Arial"/>
                <w:b/>
                <w:bCs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ЧОП «Гр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негосударственное частное охранное предприятие «Сибирь-Гарант 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 Научно-производственное предприятие «Ивол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коммерческое партнерство «Воспроизводственный охотничий любительский клу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8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ой региональной общественной организации «Общество охотников и рыболов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,3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Палла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47,07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Омутинский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дивидуальный предприниматель Яровой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юменьпродтехнолог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,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Сладковский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Торгово-Промышленная Компания «Северспецавто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Маслянское АТ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Ремстрой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,9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Тобольский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Сибирская каз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коммерческая организация «Фонд сохранения живой прир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,1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77,8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Тюменский 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брыч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ОО «Сок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Казанское районное общество охотников и рыболовов «Белая Соп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Уват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униципальное унитарное предприятие «Промыслово-охотничье хозяйство «Кедро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7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ватская районная общественная организация  охотников «Фау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,6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Уватнефте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Ко 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,8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36,4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Упоровский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ая областная общественная организация охотников «Бар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Агропромышленная компания Мая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Тюменская областная общественная организация охотников «Ры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99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Круи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,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ОО «Ивол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7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Юргинский 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ранспортная Строительная комп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,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Охот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Агаракское охотничье хозя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04,40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Ялуторовский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  <w:r>
              <w:rPr>
                <w:rFonts w:cs="Arial"/>
                <w:b/>
                <w:bCs/>
                <w:szCs w:val="24"/>
              </w:rPr>
              <w:t>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Закрытое акционерное общество «Комбинат строительных материал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9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Сибирская ох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5,13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Ярковский 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Открытое акционерное общество «НИИПлесдре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Тюменьспецте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1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ОО «РемСтрой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7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08,67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</w:t>
            </w:r>
          </w:p>
        </w:tc>
      </w:tr>
    </w:tbl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Квоты добычи охотничьих ресурсов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Косуля сибирская             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вид охотничьих ресурсов)</w:t>
      </w:r>
    </w:p>
    <w:p>
      <w:pPr>
        <w:pStyle w:val="Normal"/>
        <w:jc w:val="center"/>
        <w:rPr>
          <w:rFonts w:cs="Arial"/>
          <w:szCs w:val="24"/>
          <w:u w:val="single"/>
        </w:rPr>
      </w:pPr>
      <w:r>
        <w:rPr>
          <w:rFonts w:eastAsia="Arial" w:cs="Arial"/>
          <w:szCs w:val="24"/>
          <w:u w:val="single"/>
        </w:rPr>
        <w:t xml:space="preserve">    </w:t>
      </w:r>
      <w:r>
        <w:rPr>
          <w:rFonts w:cs="Arial"/>
          <w:szCs w:val="24"/>
          <w:u w:val="single"/>
        </w:rPr>
        <w:t xml:space="preserve">в    Тюменской области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субъект Российской Федерации)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на  период  с  1  августа  2016 г. до  1 августа  2017 г.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44"/>
        <w:gridCol w:w="1559"/>
        <w:gridCol w:w="1560"/>
        <w:gridCol w:w="1701"/>
        <w:gridCol w:w="1134"/>
        <w:gridCol w:w="992"/>
        <w:gridCol w:w="1276"/>
        <w:gridCol w:w="1275"/>
        <w:gridCol w:w="851"/>
      </w:tblGrid>
      <w:tr>
        <w:trPr>
          <w:trHeight w:val="33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ленность вида охотничьих ресурсов, особе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6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азатель численности, особей на 1000 г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%  от численност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оты добычи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сего,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собей</w:t>
            </w:r>
          </w:p>
        </w:tc>
        <w:tc>
          <w:tcPr>
            <w:tcW w:w="4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ше 1 года, особей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1 года, особей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с неокостеневшими рога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во врем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 подразделения по половому признаку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Абатский район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угодь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49,58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Армизонский район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Раздолье-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Капиталстро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Выстрел»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28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ткрытое акционерное общество «ТОДЭП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угодья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54,8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Аромашевский 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84,45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Бердюж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рдюжская районная общественная организация сотрудников правоохранительных органов «Общество охотников и рыболовов «Щит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1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Паритет»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7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кционерное общество «Люк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ОО «Интерстро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Фаун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9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Казанская районная общественная организация «Общество охотников и рыболовов «Русь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,0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39,56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агайский райо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Северстро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,8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43,38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икуловский райо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57,693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Голышмановский райо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«Автотранс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сельскохозяйственное предприятие «Пригородное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</w:t>
            </w:r>
          </w:p>
        </w:tc>
      </w:tr>
      <w:tr>
        <w:trPr>
          <w:trHeight w:val="208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ОО «Доходный дом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,7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92,228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</w:t>
            </w:r>
          </w:p>
        </w:tc>
      </w:tr>
      <w:tr>
        <w:trPr>
          <w:trHeight w:val="124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Заводоуков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  «Заводоуковскагро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Общество охотников и рыболовов Заводоук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8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1,90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сет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Некоммерческое партнерство «Тюменский областной оружейно-охотничий клуб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естная общественная организация «Общество охотников г. Тюмени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сетская районная общественная организация «Общество охотников и рыболовов «Исеть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494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Витрум – Н»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2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6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ая региональная общественная организация «Общество охотни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5,73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шимский райо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КУ ИК-6 УФСИН России по Тюм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4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АО «РЖД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,1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дивидуальный предприниматель Королев Д.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дивидуальный предприниматель Черепанов В.А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1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,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ОО «Катюш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59,03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</w:tr>
      <w:tr>
        <w:trPr>
          <w:trHeight w:val="3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Каз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Казанское районное общество охотников и рыболовов «Белая Соп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2</w:t>
            </w:r>
          </w:p>
        </w:tc>
      </w:tr>
      <w:tr>
        <w:trPr>
          <w:trHeight w:val="502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Берку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Казанская районная общественная организация «Общество охотников и рыболовов «Сибир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</w:tr>
      <w:tr>
        <w:trPr>
          <w:trHeight w:val="418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Сибирь»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5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62,37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ижнетавд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4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негосударственное частное охранное предприятие «Сибирь-Гарант 2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3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748" w:hRule="atLeast"/>
        </w:trPr>
        <w:tc>
          <w:tcPr>
            <w:tcW w:w="584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Научно-производственное предприятие «Ивол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84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коммерческое партнерство «Воспроизводственный охотничий любительский клуб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84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ой региональной общественной организации «Общество охотников и рыболов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,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584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Палл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47,0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Омут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юменьпродтехнолог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дивидуальный предприниматель Яровой Н.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31,832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Сладков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ельскохозяйственный производственный кооператив «Таволж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Торгово-Промышленная Компания «Северспецавтосервис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,5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</w:tr>
      <w:tr>
        <w:trPr>
          <w:trHeight w:val="37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Маслянское АТ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Ремстройсервис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,9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5,76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</w:tr>
      <w:tr>
        <w:trPr>
          <w:trHeight w:val="2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Сорок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02,7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Тюменский 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Сок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ая областная общественная организация охотников и рыболовов «Вод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5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дивидуальный предприниматель Добрыч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енная организация «Казанское районное общество охотников и рыболовов «Белая Соп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6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2,19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Упо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ая областная общественная организация охотников «Барс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рытое акционерное общество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Нива-Агр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Агропромышленная компания Маяк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Тюменская областная общественная организация охотников «Рыс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96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растсна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Круи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Агрофирма «КРиМ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ОО «Ивол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7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юменская региональная общественная организация «Общество охотников и рыболов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6,26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Юрг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Транспортная Строительная комп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,5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Охотник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,7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Агаракское охотничь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04,40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</w:tr>
      <w:tr>
        <w:trPr>
          <w:trHeight w:val="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Ялуто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рытое акционерное общество «Комбинат строительных материал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9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 «Сибирская охот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5,13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Ярк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ткрытое акционерное общество «НИИПлесдре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ОО «РемСтройСерви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7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08,6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2</w:t>
            </w:r>
          </w:p>
        </w:tc>
      </w:tr>
    </w:tbl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Квоты добычи охотничьих ресурсов</w:t>
      </w:r>
    </w:p>
    <w:p>
      <w:pPr>
        <w:pStyle w:val="Normal"/>
        <w:jc w:val="center"/>
        <w:rPr/>
      </w:pPr>
      <w:r>
        <w:rPr>
          <w:rFonts w:eastAsia="Arial" w:cs="Arial"/>
          <w:szCs w:val="24"/>
          <w:u w:val="single"/>
        </w:rPr>
        <w:t xml:space="preserve">        </w:t>
      </w:r>
      <w:r>
        <w:rPr>
          <w:rFonts w:cs="Arial"/>
          <w:szCs w:val="24"/>
          <w:u w:val="single"/>
        </w:rPr>
        <w:t>Рысь</w:t>
      </w:r>
      <w:r>
        <w:rPr>
          <w:rFonts w:cs="Arial"/>
          <w:szCs w:val="24"/>
        </w:rPr>
        <w:t xml:space="preserve">______ </w:t>
      </w:r>
      <w:r>
        <w:rPr>
          <w:rFonts w:cs="Arial"/>
          <w:szCs w:val="24"/>
          <w:u w:val="single"/>
        </w:rPr>
        <w:t xml:space="preserve">   </w:t>
      </w:r>
      <w:r>
        <w:rPr>
          <w:rFonts w:cs="Arial"/>
          <w:szCs w:val="24"/>
        </w:rPr>
        <w:t xml:space="preserve">         </w:t>
      </w:r>
      <w:r>
        <w:rPr>
          <w:rFonts w:cs="Arial"/>
          <w:szCs w:val="24"/>
          <w:u w:val="single"/>
        </w:rPr>
        <w:t xml:space="preserve">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вид охотничьих ресурсов)</w:t>
      </w:r>
    </w:p>
    <w:p>
      <w:pPr>
        <w:pStyle w:val="Normal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в  Тюменской области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субъект Российской Федерации)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на  период  с  1  августа  2016 г.  до  1  августа  2017 г.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445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07"/>
        <w:gridCol w:w="1134"/>
        <w:gridCol w:w="993"/>
        <w:gridCol w:w="992"/>
        <w:gridCol w:w="1134"/>
        <w:gridCol w:w="1134"/>
        <w:gridCol w:w="992"/>
        <w:gridCol w:w="993"/>
        <w:gridCol w:w="1417"/>
        <w:gridCol w:w="709"/>
      </w:tblGrid>
      <w:tr>
        <w:trPr>
          <w:trHeight w:val="27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</w:p>
        </w:tc>
        <w:tc>
          <w:tcPr>
            <w:tcW w:w="4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ленность вида охотничьих ресурсов, особе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азатель численности, особей на 1000 г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6 г.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оты добычи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/п</w:t>
            </w:r>
          </w:p>
        </w:tc>
        <w:tc>
          <w:tcPr>
            <w:tcW w:w="4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%  от численност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сего,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собей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.</w:t>
            </w:r>
          </w:p>
        </w:tc>
      </w:tr>
      <w:tr>
        <w:trPr>
          <w:trHeight w:val="327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ше 1 года, особей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1 года, особей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амцы с неокостеневшими рогами 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во врем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 подразделения по половому признаку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агайский райо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43,3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Тобольский район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77,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ижнетавдинский райо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12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Cs w:val="24"/>
              </w:rPr>
              <w:t>Тюменская региональная общественная организация «Общество охотников и рыболовов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,3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2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Уватский район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36,4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Ярковский район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угодь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08,6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Квоты добычи охотничьих ресурсов</w:t>
      </w:r>
    </w:p>
    <w:p>
      <w:pPr>
        <w:pStyle w:val="Normal"/>
        <w:jc w:val="center"/>
        <w:rPr/>
      </w:pPr>
      <w:r>
        <w:rPr>
          <w:rFonts w:eastAsia="Arial" w:cs="Arial"/>
          <w:szCs w:val="24"/>
          <w:u w:val="single"/>
        </w:rPr>
        <w:t xml:space="preserve">        </w:t>
      </w:r>
      <w:r>
        <w:rPr>
          <w:rFonts w:cs="Arial"/>
          <w:szCs w:val="24"/>
          <w:u w:val="single"/>
        </w:rPr>
        <w:t>Соболь</w:t>
      </w:r>
      <w:r>
        <w:rPr>
          <w:rFonts w:cs="Arial"/>
          <w:szCs w:val="24"/>
        </w:rPr>
        <w:t>______</w:t>
      </w:r>
      <w:r>
        <w:rPr>
          <w:rFonts w:cs="Arial"/>
          <w:szCs w:val="24"/>
          <w:u w:val="single"/>
        </w:rPr>
        <w:t xml:space="preserve">    </w:t>
      </w:r>
      <w:r>
        <w:rPr>
          <w:rFonts w:cs="Arial"/>
          <w:szCs w:val="24"/>
        </w:rPr>
        <w:t xml:space="preserve">         </w:t>
      </w:r>
      <w:r>
        <w:rPr>
          <w:rFonts w:cs="Arial"/>
          <w:szCs w:val="24"/>
          <w:u w:val="single"/>
        </w:rPr>
        <w:t xml:space="preserve">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вид охотничьих ресурсов)</w:t>
      </w:r>
    </w:p>
    <w:p>
      <w:pPr>
        <w:pStyle w:val="Normal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в  Тюменской области      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(субъект Российской Федерации)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на  период  с  1  августа  2016 г.  до  1  августа  2017 г.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49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823"/>
        <w:gridCol w:w="1421"/>
        <w:gridCol w:w="1560"/>
        <w:gridCol w:w="1559"/>
        <w:gridCol w:w="992"/>
        <w:gridCol w:w="1134"/>
        <w:gridCol w:w="992"/>
        <w:gridCol w:w="1276"/>
        <w:gridCol w:w="709"/>
      </w:tblGrid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/п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ленность вида охотничьих ресурсов, особей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6 г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азатель численности, особей на 1000 га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воты добычи</w:t>
            </w:r>
          </w:p>
        </w:tc>
      </w:tr>
      <w:tr>
        <w:trPr>
          <w:trHeight w:val="427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сего,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собей</w:t>
            </w:r>
          </w:p>
        </w:tc>
        <w:tc>
          <w:tcPr>
            <w:tcW w:w="4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</w:t>
            </w:r>
          </w:p>
        </w:tc>
      </w:tr>
      <w:tr>
        <w:trPr>
          <w:trHeight w:val="137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ше 1 года, особей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1 года, особей</w:t>
            </w:r>
          </w:p>
        </w:tc>
      </w:tr>
      <w:tr>
        <w:trPr>
          <w:trHeight w:val="138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амцы с неокостеневшими рогами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амцы во время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 подразделения по половому признаку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агайский район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ООО «Леса Поля»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,4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Тобольский район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бщество с ограниченной ответственностью «Сибирская казна»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2,59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277,8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Уватский район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униципальное унитарное предприятие «Промыслово-охотничье хозяйство «Кедровый»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78,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1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1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ество с ограниченной ответственностью «Уватнефтесервис»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,1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щедоступные охотничьи угодья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136,4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Итого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77" w:right="567" w:gutter="0" w:header="397" w:top="1135" w:footer="397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Style14">
    <w:name w:val="Нижний колонтитул Знак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Название Знак"/>
    <w:qFormat/>
    <w:rPr>
      <w:b/>
      <w:sz w:val="24"/>
    </w:rPr>
  </w:style>
  <w:style w:type="character" w:styleId="11">
    <w:name w:val="Верхний колонтитул Знак1"/>
    <w:qFormat/>
    <w:rPr>
      <w:rFonts w:ascii="Arial" w:hAnsi="Arial" w:eastAsia="Times New Roman" w:cs="Times New Roman"/>
      <w:sz w:val="24"/>
      <w:szCs w:val="20"/>
    </w:rPr>
  </w:style>
  <w:style w:type="character" w:styleId="12">
    <w:name w:val="Нижний колонтитул Знак1"/>
    <w:qFormat/>
    <w:rPr>
      <w:rFonts w:ascii="Arial" w:hAnsi="Arial" w:eastAsia="Times New Roman" w:cs="Times New Roman"/>
      <w:sz w:val="24"/>
      <w:szCs w:val="20"/>
    </w:rPr>
  </w:style>
  <w:style w:type="character" w:styleId="13">
    <w:name w:val="Основной текст с отступом Знак1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Red1">
    <w:name w:val="red1"/>
    <w:qFormat/>
    <w:rPr>
      <w:color w:val="FF5900"/>
    </w:rPr>
  </w:style>
  <w:style w:type="character" w:styleId="Blue1">
    <w:name w:val="blue1"/>
    <w:qFormat/>
    <w:rPr>
      <w:color w:val="2B63A0"/>
    </w:rPr>
  </w:style>
  <w:style w:type="character" w:styleId="Bold">
    <w:name w:val="bold"/>
    <w:qFormat/>
    <w:rPr/>
  </w:style>
  <w:style w:type="character" w:styleId="Atribut1">
    <w:name w:val="atribut1"/>
    <w:qFormat/>
    <w:rPr>
      <w:i/>
      <w:iCs/>
      <w:color w:val="000000"/>
      <w:sz w:val="22"/>
      <w:szCs w:val="22"/>
    </w:rPr>
  </w:style>
  <w:style w:type="character" w:styleId="Red2">
    <w:name w:val="red2"/>
    <w:qFormat/>
    <w:rPr>
      <w:color w:val="005EB5"/>
    </w:rPr>
  </w:style>
  <w:style w:type="character" w:styleId="Blue2">
    <w:name w:val="blue2"/>
    <w:qFormat/>
    <w:rPr>
      <w:color w:val="0084F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lineRule="atLeast" w:line="225"/>
      <w:ind w:firstLine="50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Style19">
    <w:name w:val="Название объекта"/>
    <w:basedOn w:val="Normal"/>
    <w:next w:val="Normal"/>
    <w:qFormat/>
    <w:pPr/>
    <w:rPr>
      <w:rFonts w:ascii="Times New Roman" w:hAnsi="Times New Roman" w:cs="Times New Roman"/>
      <w:b/>
      <w:bCs/>
      <w:sz w:val="20"/>
    </w:rPr>
  </w:style>
  <w:style w:type="paragraph" w:styleId="TextBodyIndent">
    <w:name w:val="Body Text Indent"/>
    <w:basedOn w:val="Normal"/>
    <w:pPr>
      <w:ind w:left="10800" w:hanging="0"/>
    </w:pPr>
    <w:rPr>
      <w:rFonts w:ascii="Times New Roman" w:hAnsi="Times New Roman" w:cs="Times New Roman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п"/>
    <w:basedOn w:val="Normal"/>
    <w:qFormat/>
    <w:pPr>
      <w:numPr>
        <w:ilvl w:val="0"/>
        <w:numId w:val="0"/>
      </w:numPr>
      <w:spacing w:before="0" w:after="120"/>
      <w:ind w:firstLine="720"/>
      <w:jc w:val="both"/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hd w:fill="FF99CC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</w:pPr>
    <w:rPr>
      <w:rFonts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5">
    <w:name w:val="xl175"/>
    <w:basedOn w:val="Normal"/>
    <w:qFormat/>
    <w:pPr>
      <w:pBdr>
        <w:bottom w:val="single" w:sz="8" w:space="0" w:color="000000"/>
        <w:right w:val="single" w:sz="8" w:space="0" w:color="000000"/>
      </w:pBdr>
      <w:shd w:fill="CCC0DA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firstLine="100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9">
    <w:name w:val="xl189"/>
    <w:basedOn w:val="Normal"/>
    <w:qFormat/>
    <w:pPr>
      <w:pBdr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cs="Arial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10">
    <w:name w:val="xl210"/>
    <w:basedOn w:val="Normal"/>
    <w:qFormat/>
    <w:pPr>
      <w:pBdr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14">
    <w:name w:val="xl214"/>
    <w:basedOn w:val="Normal"/>
    <w:qFormat/>
    <w:pP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16">
    <w:name w:val="xl216"/>
    <w:basedOn w:val="Normal"/>
    <w:qFormat/>
    <w:pPr>
      <w:pBdr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18">
    <w:name w:val="xl218"/>
    <w:basedOn w:val="Normal"/>
    <w:qFormat/>
    <w:pPr>
      <w:pBdr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22">
    <w:name w:val="xl222"/>
    <w:basedOn w:val="Normal"/>
    <w:qFormat/>
    <w:pPr>
      <w:pBdr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25">
    <w:name w:val="xl225"/>
    <w:basedOn w:val="Normal"/>
    <w:qFormat/>
    <w:pPr>
      <w:pBdr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35">
    <w:name w:val="xl235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36">
    <w:name w:val="xl236"/>
    <w:basedOn w:val="Normal"/>
    <w:qFormat/>
    <w:pPr>
      <w:pBdr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right w:val="single" w:sz="8" w:space="0" w:color="000000"/>
      </w:pBdr>
      <w:shd w:fill="B2A1C7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49">
    <w:name w:val="xl2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DE9D9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50">
    <w:name w:val="xl250"/>
    <w:basedOn w:val="Normal"/>
    <w:qFormat/>
    <w:pPr>
      <w:pBdr>
        <w:left w:val="single" w:sz="8" w:space="0" w:color="000000"/>
        <w:right w:val="single" w:sz="8" w:space="0" w:color="000000"/>
      </w:pBdr>
      <w:shd w:fill="FDE9D9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51">
    <w:name w:val="xl25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DE9D9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57">
    <w:name w:val="xl25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60">
    <w:name w:val="xl26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63">
    <w:name w:val="xl2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cs="Arial"/>
      <w:sz w:val="16"/>
      <w:szCs w:val="16"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ind w:firstLine="100"/>
    </w:pPr>
    <w:rPr>
      <w:rFonts w:ascii="Times New Roman" w:hAnsi="Times New Roman" w:cs="Times New Roman"/>
      <w:szCs w:val="24"/>
    </w:rPr>
  </w:style>
  <w:style w:type="paragraph" w:styleId="Xl268">
    <w:name w:val="xl26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cs="Arial"/>
      <w:sz w:val="16"/>
      <w:szCs w:val="16"/>
    </w:rPr>
  </w:style>
  <w:style w:type="paragraph" w:styleId="Xl269">
    <w:name w:val="xl26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2">
    <w:name w:val="xl272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4">
    <w:name w:val="xl2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cs="Arial"/>
      <w:b/>
      <w:bCs/>
      <w:sz w:val="16"/>
      <w:szCs w:val="16"/>
    </w:rPr>
  </w:style>
  <w:style w:type="paragraph" w:styleId="Xl281">
    <w:name w:val="xl281"/>
    <w:basedOn w:val="Normal"/>
    <w:qFormat/>
    <w:pPr>
      <w:pBdr>
        <w:bottom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cs="Arial"/>
      <w:sz w:val="16"/>
      <w:szCs w:val="16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7">
    <w:name w:val="xl28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91">
    <w:name w:val="xl2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cs="Arial"/>
      <w:b/>
      <w:bCs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95">
    <w:name w:val="xl295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96">
    <w:name w:val="xl296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cs="Arial"/>
      <w:sz w:val="16"/>
      <w:szCs w:val="16"/>
    </w:rPr>
  </w:style>
  <w:style w:type="paragraph" w:styleId="Xl302">
    <w:name w:val="xl30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09">
    <w:name w:val="xl30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15">
    <w:name w:val="xl3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19">
    <w:name w:val="xl3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22">
    <w:name w:val="xl3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23">
    <w:name w:val="xl32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25">
    <w:name w:val="xl325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8" w:space="0" w:color="000000"/>
      </w:pBdr>
      <w:shd w:fill="CCC0DA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sz w:val="16"/>
      <w:szCs w:val="16"/>
    </w:rPr>
  </w:style>
  <w:style w:type="paragraph" w:styleId="Xl336">
    <w:name w:val="xl3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cs="Arial"/>
      <w:sz w:val="16"/>
      <w:szCs w:val="16"/>
    </w:rPr>
  </w:style>
  <w:style w:type="paragraph" w:styleId="Xl339">
    <w:name w:val="xl3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42">
    <w:name w:val="xl342"/>
    <w:basedOn w:val="Normal"/>
    <w:qFormat/>
    <w:pPr>
      <w:pBdr>
        <w:right w:val="single" w:sz="8" w:space="0" w:color="000000"/>
      </w:pBdr>
      <w:shd w:fill="CCC0DA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47">
    <w:name w:val="xl3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52">
    <w:name w:val="xl352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54">
    <w:name w:val="xl354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rFonts w:cs="Arial"/>
      <w:sz w:val="16"/>
      <w:szCs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357">
    <w:name w:val="xl3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58">
    <w:name w:val="xl358"/>
    <w:basedOn w:val="Normal"/>
    <w:qFormat/>
    <w:pPr>
      <w:pBdr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59">
    <w:name w:val="xl359"/>
    <w:basedOn w:val="Normal"/>
    <w:qFormat/>
    <w:pPr>
      <w:pBdr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61">
    <w:name w:val="xl36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65">
    <w:name w:val="xl3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cs="Arial"/>
      <w:sz w:val="16"/>
      <w:szCs w:val="16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67">
    <w:name w:val="xl367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69">
    <w:name w:val="xl369"/>
    <w:basedOn w:val="Normal"/>
    <w:qFormat/>
    <w:pPr>
      <w:pBdr>
        <w:bottom w:val="single" w:sz="8" w:space="0" w:color="000000"/>
        <w:righ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2">
    <w:name w:val="xl3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5">
    <w:name w:val="xl37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2">
    <w:name w:val="xl3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383">
    <w:name w:val="xl3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384">
    <w:name w:val="xl3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386">
    <w:name w:val="xl38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387">
    <w:name w:val="xl3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8">
    <w:name w:val="xl3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389">
    <w:name w:val="xl3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390">
    <w:name w:val="xl3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93">
    <w:name w:val="xl39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395">
    <w:name w:val="xl395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96">
    <w:name w:val="xl39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97">
    <w:name w:val="xl3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398">
    <w:name w:val="xl39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399">
    <w:name w:val="xl3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2">
    <w:name w:val="xl4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3">
    <w:name w:val="xl4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09">
    <w:name w:val="xl4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10">
    <w:name w:val="xl4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1">
    <w:name w:val="xl4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2">
    <w:name w:val="xl412"/>
    <w:basedOn w:val="Normal"/>
    <w:qFormat/>
    <w:pPr>
      <w:pBdr>
        <w:left w:val="single" w:sz="8" w:space="0" w:color="000000"/>
        <w:bottom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3">
    <w:name w:val="xl4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14">
    <w:name w:val="xl41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15">
    <w:name w:val="xl4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6">
    <w:name w:val="xl41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9">
    <w:name w:val="xl4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23">
    <w:name w:val="xl423"/>
    <w:basedOn w:val="Normal"/>
    <w:qFormat/>
    <w:pPr>
      <w:pBdr>
        <w:right w:val="single" w:sz="8" w:space="0" w:color="000000"/>
      </w:pBdr>
      <w:shd w:fill="FFC0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4">
    <w:name w:val="xl42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9">
    <w:name w:val="xl429"/>
    <w:basedOn w:val="Normal"/>
    <w:qFormat/>
    <w:pPr>
      <w:pBdr>
        <w:bottom w:val="single" w:sz="8" w:space="0" w:color="000000"/>
      </w:pBdr>
      <w:shd w:fill="FFC0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0">
    <w:name w:val="xl4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1">
    <w:name w:val="xl431"/>
    <w:basedOn w:val="Normal"/>
    <w:qFormat/>
    <w:pPr>
      <w:pBdr>
        <w:bottom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4">
    <w:name w:val="xl434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5">
    <w:name w:val="xl4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6">
    <w:name w:val="xl4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7">
    <w:name w:val="xl4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8">
    <w:name w:val="xl4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9">
    <w:name w:val="xl4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1">
    <w:name w:val="xl44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2">
    <w:name w:val="xl442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4">
    <w:name w:val="xl44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7">
    <w:name w:val="xl447"/>
    <w:basedOn w:val="Normal"/>
    <w:qFormat/>
    <w:pPr>
      <w:pBdr>
        <w:bottom w:val="single" w:sz="8" w:space="0" w:color="000000"/>
      </w:pBdr>
      <w:shd w:fill="FFC0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48">
    <w:name w:val="xl44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49">
    <w:name w:val="xl4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0">
    <w:name w:val="xl45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C0DA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5">
    <w:name w:val="xl455"/>
    <w:basedOn w:val="Normal"/>
    <w:qFormat/>
    <w:pPr>
      <w:pBdr>
        <w:left w:val="single" w:sz="8" w:space="0" w:color="000000"/>
        <w:right w:val="single" w:sz="8" w:space="0" w:color="000000"/>
      </w:pBdr>
      <w:shd w:fill="CCC0DA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6">
    <w:name w:val="xl456"/>
    <w:basedOn w:val="Normal"/>
    <w:qFormat/>
    <w:pPr>
      <w:pBdr>
        <w:right w:val="single" w:sz="8" w:space="0" w:color="000000"/>
      </w:pBdr>
      <w:shd w:fill="CCC0DA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7">
    <w:name w:val="xl457"/>
    <w:basedOn w:val="Normal"/>
    <w:qFormat/>
    <w:pPr>
      <w:pBdr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8">
    <w:name w:val="xl45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59">
    <w:name w:val="xl45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62">
    <w:name w:val="xl4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63">
    <w:name w:val="xl46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64">
    <w:name w:val="xl464"/>
    <w:basedOn w:val="Normal"/>
    <w:qFormat/>
    <w:pPr>
      <w:pBdr>
        <w:bottom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65">
    <w:name w:val="xl465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66">
    <w:name w:val="xl466"/>
    <w:basedOn w:val="Normal"/>
    <w:qFormat/>
    <w:pPr>
      <w:pBdr>
        <w:bottom w:val="single" w:sz="8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467">
    <w:name w:val="xl46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68">
    <w:name w:val="xl468"/>
    <w:basedOn w:val="Normal"/>
    <w:qFormat/>
    <w:pPr>
      <w:pBdr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69">
    <w:name w:val="xl469"/>
    <w:basedOn w:val="Normal"/>
    <w:qFormat/>
    <w:pPr>
      <w:pBdr>
        <w:bottom w:val="single" w:sz="8" w:space="0" w:color="000000"/>
      </w:pBdr>
      <w:shd w:fill="FF99CC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70">
    <w:name w:val="xl4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71">
    <w:name w:val="xl471"/>
    <w:basedOn w:val="Normal"/>
    <w:qFormat/>
    <w:pPr>
      <w:pBdr>
        <w:left w:val="single" w:sz="8" w:space="0" w:color="000000"/>
        <w:right w:val="single" w:sz="8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2">
    <w:name w:val="xl47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3">
    <w:name w:val="xl47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74">
    <w:name w:val="xl4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5">
    <w:name w:val="xl4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6">
    <w:name w:val="xl47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0000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78">
    <w:name w:val="xl4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79">
    <w:name w:val="xl47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80">
    <w:name w:val="xl4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81">
    <w:name w:val="xl48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82">
    <w:name w:val="xl4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483">
    <w:name w:val="xl48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84">
    <w:name w:val="xl4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5D9F1" w:val="clear"/>
      <w:spacing w:before="100" w:after="100"/>
      <w:jc w:val="center"/>
    </w:pPr>
    <w:rPr>
      <w:rFonts w:cs="Arial"/>
      <w:b/>
      <w:bCs/>
      <w:szCs w:val="24"/>
    </w:rPr>
  </w:style>
  <w:style w:type="paragraph" w:styleId="Xl485">
    <w:name w:val="xl485"/>
    <w:basedOn w:val="Normal"/>
    <w:qFormat/>
    <w:pPr>
      <w:pBdr>
        <w:top w:val="single" w:sz="8" w:space="0" w:color="000000"/>
        <w:bottom w:val="single" w:sz="4" w:space="0" w:color="000000"/>
      </w:pBdr>
      <w:shd w:fill="C5D9F1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486">
    <w:name w:val="xl4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5D9F1" w:val="clear"/>
      <w:spacing w:before="100" w:after="100"/>
    </w:pPr>
    <w:rPr>
      <w:rFonts w:cs="Arial"/>
      <w:b/>
      <w:bCs/>
      <w:szCs w:val="24"/>
    </w:rPr>
  </w:style>
  <w:style w:type="paragraph" w:styleId="Xl487">
    <w:name w:val="xl48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5D9F1" w:val="clear"/>
      <w:spacing w:before="100" w:after="100"/>
      <w:jc w:val="center"/>
    </w:pPr>
    <w:rPr>
      <w:rFonts w:cs="Arial"/>
      <w:b/>
      <w:bCs/>
      <w:szCs w:val="24"/>
    </w:rPr>
  </w:style>
  <w:style w:type="paragraph" w:styleId="Xl488">
    <w:name w:val="xl4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cs="Arial"/>
      <w:sz w:val="16"/>
      <w:szCs w:val="16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91">
    <w:name w:val="xl4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492">
    <w:name w:val="xl49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493">
    <w:name w:val="xl4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Xl494">
    <w:name w:val="xl49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7:00Z</dcterms:created>
  <dc:creator>User</dc:creator>
  <dc:description/>
  <dc:language>en-US</dc:language>
  <cp:lastModifiedBy>Оболенский Матвей Викторович</cp:lastModifiedBy>
  <cp:lastPrinted>2016-07-25T13:52:00Z</cp:lastPrinted>
  <dcterms:modified xsi:type="dcterms:W3CDTF">2016-07-26T06:17:00Z</dcterms:modified>
  <cp:revision>2</cp:revision>
  <dc:subject/>
  <dc:title>ПРАВИТЕЛЬСТВО  ТЮМЕНСКОЙ  ОБЛАСТИ</dc:title>
</cp:coreProperties>
</file>