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чальнику Управления по охране, контролю и</w:t>
        <w:br/>
        <w:t>регулированию использования объектов животного</w:t>
        <w:br/>
        <w:t>мира и среды их обитания Тюмен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А.И. Матыченко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ab/>
        <w:t>(Ф.И.О.)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дата рождения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аспорт ___________________________________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ыдан 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____» ___________ _________ г.,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есто жительства: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нтактный телефон: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шу включить меня в состав Общественного совета при Управлении по охране, контролю и регулированию использования объектов животного мира и среды их обитания Тюменской области (Госохотуправлении Тюменской области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стоящим заявлением и прилагаемыми документами подтверждаю соответствие требованиям, предъявляемым к кандидатам в члены Общественного совета, а именно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являюсь гражданином Российской Федерации, достигшим возраста восемнадцати лет, постоянно проживающим в Тюменской област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е замещаю государственные должности, должности государственной службы, муниципальные должности, должности муниципальной служб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е признан недееспособным на основании судебного решен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е имею непогашенную или неснятую судимость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е состою в отношении близкого родства или свойства (родители, супруги, дети, братья, сестры, а также братья, сестры, родители и дети супругов) со служащими Госохотуправления Тюменской област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е являюсь действующим членом двух Общественных советов при других органах власт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е являлся ранее дважды и более членом Общественного совета при Госохотуправлении Тюменской области предыдущего созыв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е являюсь подозреваемым или обвиняемым по уголовным дела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общаю о себе также следующие свед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указать сведения об образовании, трудовой деятельности, опыте работы, связанной со сферой деятельности Госохотуправления Тюменской облас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копия документа удостоверяющего личность на ___ л. в 1 экз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копия документа об образовании на ___ л. в 1 экз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копия трудовой книжки на ___ л. в 1 эк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согласие на обработку персональных данных (по приложенной форм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________________________________</w:t>
        <w:br/>
        <w:t>Ф.И.О. / подпись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06:00Z</dcterms:created>
  <dc:creator>Оболенский Матвей Викторович</dc:creator>
  <dc:description/>
  <dc:language>en-US</dc:language>
  <cp:lastModifiedBy>Оболенский Матвей Викторович</cp:lastModifiedBy>
  <dcterms:modified xsi:type="dcterms:W3CDTF">2015-09-22T09:07:00Z</dcterms:modified>
  <cp:revision>3</cp:revision>
  <dc:subject/>
  <dc:title/>
</cp:coreProperties>
</file>