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ТОКОЛ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седания  Общественного совета при Госохотуправлении  Тюмен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.12.2015                                                                                                               №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уют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А.С.Кинчур, заместитель начальника Госохотуправления  Тюменской области; </w:t>
      </w:r>
    </w:p>
    <w:p>
      <w:pPr>
        <w:pStyle w:val="Normal"/>
        <w:spacing w:lineRule="auto" w:line="240" w:before="0" w:after="0"/>
        <w:ind w:left="2835" w:hanging="2127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С.В.Петровичева, начальник отдела регулирования использования</w:t>
      </w:r>
    </w:p>
    <w:p>
      <w:pPr>
        <w:pStyle w:val="Normal"/>
        <w:spacing w:lineRule="auto" w:line="240" w:before="0" w:after="0"/>
        <w:ind w:left="2835" w:hanging="2835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объектов животного мира  Госохотуправления  Тюмен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  <w:t>Члены Общественного совета при Госохотуправлении  Тюменской облас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Чуланов Игорь Иванович, ООО «СибНИПИРП», генеральный директор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Курочкин Юрий Яковлевич, инспектор по охране животного мира ГКУ ТО «Служба охраны животного мир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Ромбальский Бернард Владимирович, пенсионер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Прудченко Александр Эдуардович, ТРОО «Общество охотников и рыболовов»,  председатель прав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Шустиков Анатолий Николаевич, ТРОО «Общество охотников», председател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Палкин Владимир Семенович, Общество охотников и рыболовов «Исеть», председатель прав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Ярунов Олег Николаевич,</w:t>
      </w:r>
      <w:r>
        <w:rPr/>
        <w:t xml:space="preserve"> </w:t>
      </w:r>
      <w:r>
        <w:rPr>
          <w:rFonts w:eastAsia="Times New Roman" w:cs="Arial" w:ascii="Arial" w:hAnsi="Arial"/>
          <w:sz w:val="26"/>
          <w:szCs w:val="26"/>
          <w:lang w:eastAsia="ru-RU"/>
        </w:rPr>
        <w:t>ООО «Сибирская казна»,  директор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Горносталев Александр Петрович, ОО «Общество охотников и рыболовов Заводоуковского городского округа», председател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Бессонов Евгений Николаевич, Казанская районная ОО «Общество охотников и рыболовов «Сибирь», председател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Ельцов Сергей Анатольевич, ООО ЛПХ «Спортивно-охотничий комплекс», директо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Присутствуют все члены Общественного сове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Выступил </w:t>
        <w:tab/>
        <w:t>А.С.Кинчур с приветственным словом, представил членов Общественного 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После представления члены Общественного совета открытым голосованием простым большинством голосов избра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Председателем   Общественного совета Чуланова Игоря Ивановича (за 9 голосов, против-0, воздержавшихся -0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Заместителем Председателя  Общественного совета Курочкина Юрия  (за 9 голосов, против-0, воздержавшихся -0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Секретарем Общественного совета Ярунова Олега Николаевича (за 9 голосов, против-0, воздержавшихся -0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  <w:t>Продолжил вести заседание Председатель   Общественного совета Чуланов И.И., предложил утвердить план работы Общественного совета на 2016 год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  <w:t>План работы Общественного совета на 2016 год утвержден большинством голосов (за 10 голосов, против-0, воздержавшихся -0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  <w:t>Чуланов И.И. закрыл заседание Общественного совет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Председатель Общественного совета                                        </w:t>
      </w:r>
      <w:r>
        <w:rPr>
          <w:rFonts w:eastAsia="Times New Roman" w:cs="Arial" w:ascii="Arial" w:hAnsi="Arial"/>
          <w:b/>
          <w:sz w:val="26"/>
          <w:szCs w:val="26"/>
          <w:lang w:eastAsia="ru-RU"/>
        </w:rPr>
        <w:t>И.И.</w:t>
      </w:r>
      <w:r>
        <w:rPr/>
        <w:t xml:space="preserve"> </w:t>
      </w:r>
      <w:r>
        <w:rPr>
          <w:rFonts w:eastAsia="Times New Roman" w:cs="Arial" w:ascii="Arial" w:hAnsi="Arial"/>
          <w:b/>
          <w:sz w:val="26"/>
          <w:szCs w:val="26"/>
          <w:lang w:eastAsia="ru-RU"/>
        </w:rPr>
        <w:t>Чуланов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Секретарь Общественного совета                                                 </w:t>
      </w:r>
      <w:r>
        <w:rPr>
          <w:rFonts w:eastAsia="Times New Roman" w:cs="Arial" w:ascii="Arial" w:hAnsi="Arial"/>
          <w:b/>
          <w:sz w:val="26"/>
          <w:szCs w:val="26"/>
          <w:lang w:eastAsia="ru-RU"/>
        </w:rPr>
        <w:t>О.Н.Ярунов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13:00Z</dcterms:created>
  <dc:creator>Петровичева Светлана Владимировна</dc:creator>
  <dc:description/>
  <dc:language>en-US</dc:language>
  <cp:lastModifiedBy>Оболенский Матвей Викторович</cp:lastModifiedBy>
  <cp:lastPrinted>2015-11-25T11:46:00Z</cp:lastPrinted>
  <dcterms:modified xsi:type="dcterms:W3CDTF">2016-01-12T11:13:00Z</dcterms:modified>
  <cp:revision>2</cp:revision>
  <dc:subject/>
  <dc:title/>
</cp:coreProperties>
</file>